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1440"/>
        <w:gridCol w:w="720"/>
        <w:gridCol w:w="3060"/>
        <w:gridCol w:w="1620"/>
        <w:gridCol w:w="1275"/>
        <w:gridCol w:w="743"/>
        <w:gridCol w:w="694"/>
        <w:gridCol w:w="1968"/>
        <w:gridCol w:w="1440"/>
      </w:tblGrid>
      <w:tr>
        <w:trPr>
          <w:tblHeader w:val="true"/>
          <w:trHeight w:val="4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68" w:hanging="0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Дата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-348615</wp:posOffset>
                      </wp:positionV>
                      <wp:extent cx="978408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840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аблица 5. Результаты учетов гнезд на островах в 2002 году</w:t>
                                  </w:r>
                                  <w:r>
                                    <w:rPr/>
                                    <w:t>. Условные обозначения: серч – серебристая чайка, сизч – сизая чайка, КС – кулик-сорока, БТ – белая трясогузка, КП – крачка полярная; ФР – фрагменты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0.4pt;height:36pt;mso-wrap-distance-left:9.05pt;mso-wrap-distance-right:9.05pt;mso-wrap-distance-top:0pt;mso-wrap-distance-bottom:0pt;margin-top:-27.45pt;mso-position-vertical-relative:text;margin-left:-1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аблица 5. Результаты учетов гнезд на островах в 2002 году</w:t>
                            </w:r>
                            <w:r>
                              <w:rPr/>
                              <w:t>. Условные обозначения: серч – серебристая чайка, сизч – сизая чайка, КС – кулик-сорока, БТ – белая трясогузка, КП – крачка полярная; ФР – фрагменты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азвание остр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тац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териал лот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оличество пух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орлуп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енки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руг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имечания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3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уси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лоса злаков выше пляжа, плав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а. Злаки, родиола роз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щелина на границе плакор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40 м, плак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зеленый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а. ДВ 40 м, 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а. ДВ 1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а. ДВ 1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лоса злаков выше пляж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, ДВ 5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(?)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бранн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5 м, 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бранн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5 м, 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?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(?)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, ДВ 4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, бере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бранн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20 м, 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бранн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20 м, 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а. ДВ 40 м, 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(?)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а. ДВ 1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(?)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бранн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(?)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С (кулик-соро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ис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ороткохвостый помор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елая трясогузка (Б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клевы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3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рас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рская чернеть?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раница валунного пляжа, плавник.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тарое. Использовано чайкой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3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ороти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ы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щелина. Злаки. ДВ 5-1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ы. ДВ 5-1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одорос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рская чернеть?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ороткохвостый помор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ур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, трупы сле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5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уда №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Шикша, морош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д камнями. ДВ 25м. Шикш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ы, ДВ 2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1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камней. ДВ 20 м. Зла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берес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камней. ДВ 1 м. Зла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камней. ДВ 20 м.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камней. ДВ 18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/у кам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, ДВ 10 м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1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, лишай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ы, ДВ 2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15 м, под ел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15 м, под ел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?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15 м, под красной смороди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?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д можжевельником. ДВ 1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?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10 м, красная смород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В 10 м, красная смород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ороткохвостый помор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ис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клевы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чий матрас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и скелет 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 трупов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и труп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4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уда № 11 и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, фуку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 фуку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, злаки, борщев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(рядом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осколки раковин моллюс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щелина между скал. Аст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чал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помет, моллюск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а склоне, между камней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помет, моллюск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склон, расщелина. Злаки, ромаш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склон,ступенька. Родиола роз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одио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лоб. Родиола, очиток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осколки раковин моллюсков, пом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лоб. Родиола, 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щелина скал. Родиола, ромашк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помет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склон,ступенька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помет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Скалистый берег. Очиток, родиол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ернов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Скалистый берег. Очиток, родиола, злак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ллюсковая пога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Скалистый берег. Очиток, родиола, злак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родио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рагменты (ФР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Скалистый берег. Злак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Очиток, ромашк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краб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под выступом. Злаки, борщевик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дернов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у выступа. Злаки, борщевик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родио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ягодные погадки,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родиола, ромашка, ас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родиола, ромашка, ас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валунов. Очиток, ромашка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?Гага?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плавник. Злаки, борщевик. ДВ 1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сосновая к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?Гага?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плавник. Злаки,  ДВ 1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сосновая к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ороткохвостый помор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рондшнеп s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лу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ольшой кроха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руп чай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4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уда №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, между камней. Злаки, лигустикум, гвозд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, плавник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евая пога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Родиола, злаки, шикша, лигустику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раскл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склон, ступенька. Родио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склон, ступенька.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рабовые и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склон, ступенька.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склон, между валунов. Родиола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Шикш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ядом раскл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Шикша,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ас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ас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а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усочки раковин м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Шикша,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расщелина. Шикша,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. Шикша,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лишай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о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шикша, очито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помет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о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очито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иморский луг, плавник. Злаки, Somh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У столба. Злаки, звездчатка,кониоссилиу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осколки раковин моллюсков, помет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склон, ступенька.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Шикша,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шикш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Под валуном у коряги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, 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погадки,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брано?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валу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брано?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валунов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одорос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, плав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П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. Шикша,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одиола, 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Скалистый берег. ДВ 15-20 м. Родиола,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, родио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ДВ 15-20 м. Родиол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Можжевеловый куст. Шикша, брусника, голуб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 чай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руп чай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кл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5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ый Асафье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углубление.  Родиола,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Борщевик, родиола, злаки, осоки, мох. ДВ 15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у бревна. Родиола,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одиола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евая погадка, пом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под бревнами. 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Пижма, борщевик,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Тысячелистник, шикша,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ая погадка, рыбья к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лон, плавник. Родиола, зла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, мочал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лон, плавник. Родиола, зла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ишай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лон, у коряги. Родиола,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, лишай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Родиола,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у бревна. Родиола,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, лишай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углубление.  Родиола,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углубление.  Родиола,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ая пога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углубление.  Родиола,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. Злаки, щав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сколки ра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, лишай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 Родиола, 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, лишай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 в 5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Родиол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,родио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ельные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валунов, в можжевельнике.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краб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,родио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ельные перья, краб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ьюр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елая куропа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ая в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клев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чай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руп чай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5.08.20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ви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, заросли леймуса, у брев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Можжевельник, брусника, родиола, зла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пуховые перья (отдельны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 Зла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плавник. Злаки, шикша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Шикша, можжевельник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Шикша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Шикша,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ядом отд.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Шикша,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клев 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расщелина. Шикшар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???? 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Под можжевельником. Шикша, брус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Родиола, мох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плавник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?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расщелина. Злаки, родиола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о гаги ?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дерен швед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ерновина, 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ДВ 8 м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усочки раковин мидий, кра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гвоздика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, плавник. ДВ 8 м. На брев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Скалистый мыс, плавник. ДВ 8 м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Под можжевельником. Шикш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, в т. ч. И гагачь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,плавник. Злаки, мох. ДВ 7 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клев 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, заросли лейму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Родиола, мох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усочки раковин м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У можжевельника. Брусника, вереск, шикша, чер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Брусника, вереск, шикша, чер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Можжевельник, брусника, вереск, шикша, чер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Шикша, можжевельник, брус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? 17?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ольшая расщелина между 2-мя выходами скальников. Шикша, злаки, родиола. ДВ 6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ног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, плавник. ДВ 10 м. Злаки, борщевик, пиж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, сосновая кора, 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ямо на мелком плавнике. ДВ 1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, сосновая к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, плавник. ДВ 10 м. Злаки, борщев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, сосновая к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-сред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раскл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, плавник. ДВ 10 м. можжевельник, шикш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раскл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? Гага?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, плавник. ДВ 8 м. Шикша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ора соснов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обранное ?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,плавник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, сосновая к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Злаки, красная смородин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куш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Шикша, красная смородин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Под можжевельни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, 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ядом 2 расклева га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ифи ? (голос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елет чайки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чайки juv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кури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руп фиф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руп 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16"/>
              </w:rPr>
              <w:t>Труп чайки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5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уда №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Астра, лебе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очи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аросли лисохво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ягодные погадки,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лаки, ложечница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ягодные погадки,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ая пога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аросли лисохво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хи, злаки, мочал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аросли лисохво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раб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аросли лисохво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аросли лисохво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аросли лисохво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аросли лисохво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лаки, астра, ложечн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лаки, астра, ложечн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. Чина, шикша, зла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?Гага собр?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лаки, астра, ложечн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. Злаки, астра, ложечн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о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Большой бакла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5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уда №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сколки ра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плавник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уступ. Злаки, мох, лишай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ишай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тар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ног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евоз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щип чайки s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8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русти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аменистый лоб, углубление. Злаки,шикша, лишай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ишайни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8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уда ожид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Родиола, Crep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Родиола, Crep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Родиола, Crep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Родиола, Crep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Родиола, Crep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Родиола, Crep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Очиток,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формлен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тар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, Crep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,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Можжеве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8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омашняя л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, ложечница, ас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ая ступенька. Злаки, ложечн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актически 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Скалистый берег. Осоки, злаки, Борщевик, родиол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осо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айка sp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Скалистый берег. Осоки, злаки, Борщевик, родиол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осо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9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екрес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очито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хи, злаки, 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Перь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очиток, мох, щав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, пер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.Расщелина. ДВ 7 м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тарое. Больше 2х лет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мыс.Расщелина. ДВ 7 м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орлупа га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ДВ 2 м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тарое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/клуш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лька. Линия забро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одоросли, мус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ыбьи к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Ju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нездо ястреба-перепелятника (?) на сос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.08.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чень одинокая л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Верхний плакор, расщелина. Очиток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в гнез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Верхний плакор. Злаки, родиола, звездчатка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ллюсковые и краб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е отложила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и кам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ьная полка, расщелина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ковины мидий, перья, тазовая кость птенца чай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, расщелина. Зона захлеста.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ыбьи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, злаки. ДВ 2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ковины мидий, рыбьи и моллюск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, злаки. ДВ 1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, расщелина. Родиола, злаки, очиток. ДВ 12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ног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Родиола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л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лу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  <w:r>
              <w:rPr>
                <w:rFonts w:cs="Arial CYR" w:ascii="Arial CYR" w:hAnsi="Arial CYR"/>
                <w:sz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  <w:r>
              <w:rPr>
                <w:rFonts w:cs="Arial CYR" w:ascii="Arial CYR" w:hAnsi="Arial CYR"/>
                <w:sz w:val="16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евоз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руп слетка серч съеден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клев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руп птенца чайки s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(1 съеден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няя одинокая л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, злаки, лигустикум. ДВ 2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жжевельник, злаки. ДВ 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Можжевельник, злаки, брусник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жжевельник, шикша, брус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жжевельник, шикша,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, раковины м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тар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ы. Брусника, злаки. ДВ1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ы. Злаки, очиток. ДВ 2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ягодные и рыбьи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ы. Злаки, очиток. ДВ 2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д валунами. Шикш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Шикша, 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Шикша, злаки, голуб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ернов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Плавник. Родиола, очиток, злаки. ДВ 3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Брусника, шикша, злаки. ДВ 3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из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ы. Злаки, очиток. ДВ 2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лька, ДВ 10 м. Злаки, шикша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, 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ковины мидий, птичьи к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д можжевельником. ДВ 6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Шиша, злаки. ДВ 1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ы. Можжевельник, злаки. ДВ 2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Можжевельник, шикш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Шикшарни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ишай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ы. Можжевельник, шикша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, 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Скалистая платформа. ДВ 30 м.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крабов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ДВ 20-25 м. Тысячелистник, злаки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тарое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У валуна. ДВ 10 м. Злаки, щав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ный пляж. ДВ 10 м. Можжевельник, зл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тд. Пе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д валуном. Злаки, шикша, голуби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лодая самка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кор. Шикша, костя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ох, лишай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ая погадка, рядом ки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ДВ 10 м. Злаки, родиола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ДВ 10 м. Злаки, родиола, мох, оч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, мо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мет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алистый берег. Злаки, роди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, у валуна. Родиола, злаки, очиток. ДВ 3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ла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ерья, ягодные пог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ы. Злаки,костя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ыбьи погадк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Близко расположены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алуны. Злаки,костя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Центральный плакор. Между валунами. Можжевельник, брусника, шикша, злаки, мо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, пер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Расклев 1 яйца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рхний плакор. В можжевеловом кусте. ДВ 3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лавник. Высокие заросли злаков. ДВ 7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у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ред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ерч на во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Гага на во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Чистик на во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склев га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руп слетка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 съеде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9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взрослой серч берку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слетка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Фрагменты скел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9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взрослой клуши берку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гадка беркута, перье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щип птенца сер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Таблица 1. Список видов птиц, встреченных в 2001 и 2002 годах.</w:t>
      </w:r>
    </w:p>
    <w:p>
      <w:pPr>
        <w:pStyle w:val="Normal"/>
        <w:ind w:firstLine="540"/>
        <w:rPr/>
      </w:pPr>
      <w:r>
        <w:rPr>
          <w:b/>
        </w:rPr>
        <w:t>нет</w:t>
      </w:r>
      <w:r>
        <w:rPr/>
        <w:t xml:space="preserve"> – вид не отмечен</w:t>
      </w:r>
    </w:p>
    <w:p>
      <w:pPr>
        <w:pStyle w:val="Normal"/>
        <w:ind w:firstLine="540"/>
        <w:rPr/>
      </w:pPr>
      <w:r>
        <w:rPr>
          <w:b/>
        </w:rPr>
        <w:t xml:space="preserve">? </w:t>
      </w:r>
      <w:r>
        <w:rPr/>
        <w:t>– не уверены в определении вида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537"/>
        <w:gridCol w:w="552"/>
        <w:gridCol w:w="2871"/>
      </w:tblGrid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ечание</w:t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Большой баклан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– Phalacrocoras carbo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йка сизая - Larus can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йка серебристая - Larus argentat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уша - Larus fusc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чка полярная - Sterna paradisae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роткохвостый поморник</w:t>
            </w:r>
            <w:r>
              <w:rPr>
                <w:color w:val="000000"/>
                <w:lang w:val="en-US"/>
              </w:rPr>
              <w:t xml:space="preserve"> – Strecoraruis parasitic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ольшой поморник</w:t>
            </w:r>
            <w:r>
              <w:rPr>
                <w:color w:val="000000"/>
                <w:lang w:val="en-US"/>
              </w:rPr>
              <w:t xml:space="preserve"> – Catharacta sku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олотистая ржанка</w:t>
            </w:r>
            <w:r>
              <w:rPr>
                <w:color w:val="000000"/>
                <w:lang w:val="en-US"/>
              </w:rPr>
              <w:t xml:space="preserve"> – Pluvialis apricarui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ик-сорока - Haematopus ostraleg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стучник - Charadrius hiaticu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алый зуек -  Charadrius</w:t>
            </w:r>
            <w:r>
              <w:rPr>
                <w:color w:val="000000"/>
                <w:lang w:val="en-US"/>
              </w:rPr>
              <w:t xml:space="preserve"> dubi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мнешарка - Arenaria interpre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зобик - Calidris alpin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ухтан - Philomachus pugnax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ыш - Tringa ochrop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фи - Tringa glareo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зчик - Actitis hypoleuco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оншнеп средний - Numenius phaeop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ой улит - Tringa nebulari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тлантический чистик – </w:t>
            </w:r>
            <w:r>
              <w:rPr>
                <w:color w:val="000000"/>
                <w:lang w:val="en-US"/>
              </w:rPr>
              <w:t>Cepphus grille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зобая гагара - Gavia arctic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озобая гагара - Gavia stellat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голь - Bucephala clangu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га обыкновенная - Somateria mollissim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урпан</w:t>
            </w:r>
            <w:r>
              <w:rPr>
                <w:color w:val="000000"/>
                <w:lang w:val="en-US"/>
              </w:rPr>
              <w:t xml:space="preserve"> – Oidemia (Melanitta) fusc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иньга</w:t>
            </w:r>
            <w:r>
              <w:rPr>
                <w:color w:val="000000"/>
                <w:lang w:val="en-US"/>
              </w:rPr>
              <w:t xml:space="preserve"> – Oidemia (Melanitta) nigr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еть морская - Aythya mari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охаль большой - Mergus merganser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Луток</w:t>
            </w:r>
            <w:r>
              <w:rPr>
                <w:color w:val="000000"/>
                <w:lang w:val="en-US"/>
              </w:rPr>
              <w:t xml:space="preserve"> – </w:t>
            </w:r>
            <w:r>
              <w:rPr>
                <w:color w:val="000000"/>
              </w:rPr>
              <w:t>Mergus</w:t>
            </w:r>
            <w:r>
              <w:rPr>
                <w:color w:val="000000"/>
                <w:lang w:val="en-US"/>
              </w:rPr>
              <w:t xml:space="preserve"> albell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яква - Anas platyryncho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илохвость</w:t>
            </w:r>
            <w:r>
              <w:rPr>
                <w:color w:val="000000"/>
                <w:lang w:val="en-US"/>
              </w:rPr>
              <w:t xml:space="preserve"> – Anas acut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ирок-трескунок</w:t>
            </w:r>
            <w:r>
              <w:rPr>
                <w:color w:val="000000"/>
                <w:lang w:val="en-US"/>
              </w:rPr>
              <w:t xml:space="preserve"> – Anas querquedu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расноголовый ныр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 Aythya</w:t>
            </w:r>
            <w:r>
              <w:rPr>
                <w:color w:val="000000"/>
                <w:lang w:val="en-US"/>
              </w:rPr>
              <w:t xml:space="preserve"> ferin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псан - Falco peregrin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рбник - Falco columbari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теревятник - Accipiter gentili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пелятник</w:t>
            </w:r>
            <w:r>
              <w:rPr>
                <w:color w:val="000000"/>
                <w:lang w:val="en-US"/>
              </w:rPr>
              <w:t xml:space="preserve"> – </w:t>
            </w:r>
            <w:r>
              <w:rPr>
                <w:color w:val="000000"/>
              </w:rPr>
              <w:t>Accipiter</w:t>
            </w:r>
            <w:r>
              <w:rPr>
                <w:color w:val="000000"/>
                <w:lang w:val="en-US"/>
              </w:rPr>
              <w:t xml:space="preserve"> nis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?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йдено гнездо</w:t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лан-белохвост - Haliaeetus albicil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еркут</w:t>
            </w:r>
            <w:r>
              <w:rPr>
                <w:color w:val="000000"/>
                <w:lang w:val="en-US"/>
              </w:rPr>
              <w:t xml:space="preserve"> – Aquila chrysaeto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копа</w:t>
            </w:r>
            <w:r>
              <w:rPr>
                <w:color w:val="000000"/>
                <w:lang w:val="en-US"/>
              </w:rPr>
              <w:t xml:space="preserve"> – Pandion haliaet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шастая сова – </w:t>
            </w:r>
            <w:r>
              <w:rPr>
                <w:color w:val="000000"/>
                <w:lang w:val="en-US"/>
              </w:rPr>
              <w:t>Asia ot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ерый журавль </w:t>
            </w:r>
            <w:r>
              <w:rPr>
                <w:color w:val="000000"/>
                <w:lang w:val="en-US"/>
              </w:rPr>
              <w:t>Grus gr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-466090</wp:posOffset>
                      </wp:positionV>
                      <wp:extent cx="60579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1. Продолжение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27pt;mso-wrap-distance-left:9.05pt;mso-wrap-distance-right:9.05pt;mso-wrap-distance-top:0pt;mso-wrap-distance-bottom:0pt;margin-top:-36.7pt;mso-position-vertical-relative:text;margin-left:1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1. Продолжение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ой пестрый дятел - Dendrocopus major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хпалый дятел - Picoides tridactyl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рон - Corvus corax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ая ворона - Corvus cornix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кша - Perisoreus infaust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егирь - Pyrrhula pyrrhu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ристель - Bombycilla garrul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ок - Fringilla montifringil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яблик – Fringilla </w:t>
            </w:r>
            <w:r>
              <w:rPr>
                <w:color w:val="000000"/>
                <w:lang w:val="en-US"/>
              </w:rPr>
              <w:t>coeleb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ыкновенная овсянка - Emberiza citrinel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Лапландский подорожник</w:t>
            </w:r>
            <w:r>
              <w:rPr>
                <w:color w:val="000000"/>
                <w:lang w:val="en-US"/>
              </w:rPr>
              <w:t xml:space="preserve"> -  Calcarius lapponic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наружен в Кандалакше и Хибинах</w:t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ая трясогузка - Motacilla alb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тая трясогузка - Motacilla flav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ичка - Parus sp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ая синица - Parus major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роголовая гаичка</w:t>
            </w:r>
            <w:r>
              <w:rPr>
                <w:color w:val="000000"/>
                <w:lang w:val="en-US"/>
              </w:rPr>
              <w:t xml:space="preserve"> - Par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хляк - Parus atricapill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оловник</w:t>
            </w:r>
            <w:r>
              <w:rPr>
                <w:color w:val="000000"/>
                <w:lang w:val="en-US"/>
              </w:rPr>
              <w:t xml:space="preserve"> – Aegithalos caudato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зд-рябинник - Turdus pilari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зд-белобровик - Turdus iliac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менка - Oenanthe oenanthe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еговая ласточка - Riparia ripari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ухарь - Tetrao urogall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ябчик - Tetrastes bonasi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терев - Lyrurus tetrix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ая куропатка - Lagopus lagop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Чиж</w:t>
            </w:r>
            <w:r>
              <w:rPr>
                <w:lang w:val="en-US"/>
              </w:rPr>
              <w:t xml:space="preserve"> - Spinus spin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оползень</w:t>
            </w:r>
            <w:r>
              <w:rPr>
                <w:lang w:val="en-US"/>
              </w:rPr>
              <w:t xml:space="preserve"> – Sitta europae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ищуха</w:t>
            </w:r>
            <w:r>
              <w:rPr>
                <w:lang w:val="en-US"/>
              </w:rPr>
              <w:t xml:space="preserve"> – Certhia familiari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ерая мухоловка</w:t>
            </w:r>
            <w:r>
              <w:rPr>
                <w:lang w:val="en-US"/>
              </w:rPr>
              <w:t xml:space="preserve"> – Muscicapa striat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Зарянка</w:t>
            </w:r>
            <w:r>
              <w:rPr>
                <w:lang w:val="en-US"/>
              </w:rPr>
              <w:t xml:space="preserve"> – Erithacus rubecul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ыкновенная чечетка – </w:t>
            </w:r>
            <w:r>
              <w:rPr>
                <w:lang w:val="en-US"/>
              </w:rPr>
              <w:t>Carduelis flammea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наружен в Хибинах</w:t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раснозобый конек</w:t>
            </w:r>
            <w:r>
              <w:rPr>
                <w:lang w:val="en-US"/>
              </w:rPr>
              <w:t xml:space="preserve"> – Anthus cervinus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наружен в Хибинах</w:t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Домовый воробей</w:t>
            </w:r>
            <w:r>
              <w:rPr>
                <w:lang w:val="en-US"/>
              </w:rPr>
              <w:t xml:space="preserve"> – Passer domestic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наружен в Хибинах</w:t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ляпка</w:t>
            </w:r>
            <w:r>
              <w:rPr>
                <w:lang w:val="en-US"/>
              </w:rPr>
              <w:t xml:space="preserve"> - Cinclus cincl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ерый сорокопут</w:t>
            </w:r>
            <w:r>
              <w:rPr>
                <w:lang w:val="en-US"/>
              </w:rPr>
              <w:t xml:space="preserve"> – Lanius exibitor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еночка-весничка</w:t>
            </w:r>
            <w:r>
              <w:rPr>
                <w:lang w:val="en-US"/>
              </w:rPr>
              <w:t xml:space="preserve"> – Phyllocopus trochilu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еночка-теньковка</w:t>
            </w:r>
            <w:r>
              <w:rPr>
                <w:lang w:val="en-US"/>
              </w:rPr>
              <w:t xml:space="preserve"> – Phyllocopus collubito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еночка-трещотка</w:t>
            </w:r>
            <w:r>
              <w:rPr>
                <w:lang w:val="en-US"/>
              </w:rPr>
              <w:t xml:space="preserve"> – Phyllocopus sibilatrix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?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лест – </w:t>
            </w:r>
            <w:r>
              <w:rPr>
                <w:lang w:val="en-US"/>
              </w:rPr>
              <w:t>Loxia sp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 Результаты маршрутных учетов гаги обыкновенной по воде вдоль южного берега Чупы.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20"/>
        <w:gridCol w:w="1620"/>
        <w:gridCol w:w="1292"/>
        <w:gridCol w:w="1141"/>
        <w:gridCol w:w="1524"/>
        <w:gridCol w:w="3696"/>
      </w:tblGrid>
      <w:tr>
        <w:trPr>
          <w:trHeight w:val="25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ата и время уч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ршру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емя встреч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диночные самки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уппы гаг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к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тенцы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.07.2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е на вос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: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аги - среди колонии чаек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:20-11: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: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:5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: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.07.2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е на зап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: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из птенцов более крупные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:10-21: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: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+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 холостых гаг держатся рядом с самкой с выводком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.07.2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е на зап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: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:40-12:00 и 13:30-14: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: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: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емя, 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ло холостых га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ло самок в составе детских сад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ло одиночных самок с выводком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ло всех само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ло птенцов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ота встречаемости особей в ча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5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Результаты учетов гаги обыкновенной на островах.</w:t>
      </w:r>
    </w:p>
    <w:p>
      <w:pPr>
        <w:pStyle w:val="Normal"/>
        <w:rPr/>
      </w:pPr>
      <w:r>
        <w:rPr/>
      </w:r>
    </w:p>
    <w:tbl>
      <w:tblPr>
        <w:tblW w:w="135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578"/>
        <w:gridCol w:w="1454"/>
        <w:gridCol w:w="1240"/>
        <w:gridCol w:w="1485"/>
        <w:gridCol w:w="5597"/>
      </w:tblGrid>
      <w:tr>
        <w:trPr>
          <w:trHeight w:val="27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ата 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е острова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диночные самки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уппы гаг</w:t>
            </w:r>
          </w:p>
        </w:tc>
        <w:tc>
          <w:tcPr>
            <w:tcW w:w="5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мечания</w:t>
            </w:r>
          </w:p>
        </w:tc>
      </w:tr>
      <w:tr>
        <w:trPr>
          <w:trHeight w:val="2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м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тенцы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уда № 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ржичих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йдено гнездо с птенцами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.08.200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чень одинокая л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.08.200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едняя одинокая л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096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.08.200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лая одинокая л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+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+5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дна самка с 5 птенцами и 2 самки с 5 птенцами держались рядом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сего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Таблица 6. Число гнезд гаги, полярной крачки, сизой и серебристой чаек на островах.</w:t>
      </w:r>
    </w:p>
    <w:p>
      <w:pPr>
        <w:pStyle w:val="Normal"/>
        <w:ind w:firstLine="540"/>
        <w:rPr/>
      </w:pPr>
      <w:r>
        <w:rPr/>
        <w:t>Условные обозначения: сизч – сизая чайка, серч – серебристая чайка, КП – крачка полярная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1008"/>
        <w:gridCol w:w="1008"/>
        <w:gridCol w:w="1008"/>
        <w:gridCol w:w="1008"/>
        <w:gridCol w:w="1008"/>
        <w:gridCol w:w="1008"/>
      </w:tblGrid>
      <w:tr>
        <w:trPr>
          <w:tblHeader w:val="true"/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е остров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зч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рч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йка sp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П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аг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ротих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усины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уда №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уды 11 и 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уда №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уда №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уда №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. Асафье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вины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екрест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машняя луд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уда ожидани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чень одинокая луд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едняя одинокая луд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ыжен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оздовни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елето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акончи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ловы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менистая луд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ю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ицц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ыбы. Нет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роч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рфей и Клеш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незд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рявый камен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орови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ыжи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се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>
      <w:autoSpaceDE w:val="false"/>
    </w:pPr>
    <w:rPr>
      <w:rFonts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9:00Z</dcterms:created>
  <dc:creator>Kolya</dc:creator>
  <dc:description/>
  <dc:language>en-US</dc:language>
  <cp:lastModifiedBy>Волков Андрей Евгеньевич</cp:lastModifiedBy>
  <dcterms:modified xsi:type="dcterms:W3CDTF">2002-09-24T07:11:00Z</dcterms:modified>
  <cp:revision>7</cp:revision>
  <dc:subject/>
  <dc:title>Дата                    </dc:title>
</cp:coreProperties>
</file>