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900"/>
        <w:gridCol w:w="1418"/>
        <w:gridCol w:w="1984"/>
        <w:gridCol w:w="2269"/>
      </w:tblGrid>
      <w:tr>
        <w:trPr>
          <w:trHeight w:val="945" w:hRule="atLeast"/>
        </w:trPr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lang w:val="en-GB"/>
              </w:rPr>
            </w:pPr>
            <w:r>
              <w:rPr>
                <w:lang w:val="en-GB"/>
              </w:rPr>
              <w:t>Local database number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lang w:val="en-GB"/>
              </w:rPr>
            </w:pPr>
            <w:r>
              <w:rPr>
                <w:lang w:val="en-GB"/>
              </w:rPr>
              <w:t>Species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lang w:val="en-GB"/>
              </w:rPr>
            </w:pPr>
            <w:r>
              <w:rPr>
                <w:lang w:val="en-GB"/>
              </w:rPr>
              <w:t>Sample location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Collector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lang w:val="en-GB"/>
              </w:rPr>
              <w:t xml:space="preserve">NCBI </w:t>
            </w:r>
            <w:r>
              <w:rPr>
                <w:lang w:val="en-US"/>
              </w:rPr>
              <w:t>GenBank reference n</w:t>
            </w:r>
            <w:r>
              <w:rPr>
                <w:lang w:val="en-GB"/>
              </w:rPr>
              <w:t>umber</w:t>
            </w:r>
            <w:r>
              <w:rPr>
                <w:lang w:val="en-US"/>
              </w:rPr>
              <w:t xml:space="preserve"> and</w:t>
            </w:r>
            <w:r>
              <w:rPr>
                <w:lang w:val="en-GB"/>
              </w:rPr>
              <w:t xml:space="preserve"> comments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51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lnus incan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MSU (MW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Nazarov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AY352312 data approved this study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518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lnus glutinos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MSU (MW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Tihomirov, Migevikinaya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AY352310 data approved this study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51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lnus glutinos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MSU (MW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Seregin, Privalova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AY352310 data approved this study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52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lnus incan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MSU (MW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Vlasov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AY352312 data approved this study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52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lnus incan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MSU (MW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Sireyshikov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AY352312 data approved this study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5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lnus incan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MSU (MW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Kaden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AY352312 data approved this study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52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lnus kolaensi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MSU (MW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Orlova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DQ341295 first sequenced this study</w:t>
            </w:r>
          </w:p>
        </w:tc>
      </w:tr>
      <w:tr>
        <w:trPr>
          <w:trHeight w:val="570" w:hRule="atLeast"/>
        </w:trPr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52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lnus kolaensi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MSU (MW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Zaytseva, Vehov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lang w:val="en-GB"/>
              </w:rPr>
              <w:t>AY352312 and DQ341295 first sequenced this study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528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lnus kolaensi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MSU (MW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Chernishova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DQ341295 first sequenced this study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52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lnus kolaensi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MSU (MW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Polozova, Denisova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AY352312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53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lnus kolaensi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lang w:val="en-GB"/>
              </w:rPr>
              <w:t>BIN (L</w:t>
            </w:r>
            <w:r>
              <w:rPr>
                <w:lang w:val="en-US"/>
              </w:rPr>
              <w:t>E</w:t>
            </w:r>
            <w:r>
              <w:rPr>
                <w:lang w:val="en-GB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Orlova, Chernov, Dryahlova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DQ341295 first sequenced this study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53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lnus kolaensi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lang w:val="en-GB"/>
              </w:rPr>
              <w:t>BIN (</w:t>
            </w:r>
            <w:r>
              <w:rPr>
                <w:lang w:val="en-US"/>
              </w:rPr>
              <w:t>LE</w:t>
            </w:r>
            <w:r>
              <w:rPr>
                <w:lang w:val="en-GB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Orlova, Ponamorova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DQ341295 first sequenced this study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540</w:t>
            </w:r>
          </w:p>
        </w:tc>
        <w:tc>
          <w:tcPr>
            <w:tcW w:w="1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lnus kolaensis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lang w:val="en-GB"/>
              </w:rPr>
              <w:t>BIN (L</w:t>
            </w:r>
            <w:r>
              <w:rPr>
                <w:lang w:val="en-US"/>
              </w:rPr>
              <w:t>E</w:t>
            </w:r>
            <w:r>
              <w:rPr>
                <w:lang w:val="en-GB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Orlova, Chernov, Kvegenin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lang w:val="en-GB"/>
              </w:rPr>
            </w:pPr>
            <w:r>
              <w:rPr>
                <w:lang w:val="en-GB"/>
              </w:rPr>
              <w:t>DQ341295 first sequenced this study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28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1:09:00Z</dcterms:created>
  <dc:creator>Valera</dc:creator>
  <dc:description/>
  <cp:keywords/>
  <dc:language>en-US</dc:language>
  <cp:lastModifiedBy>Core Lab</cp:lastModifiedBy>
  <dcterms:modified xsi:type="dcterms:W3CDTF">2007-07-18T01:09:00Z</dcterms:modified>
  <cp:revision>2</cp:revision>
  <dc:subject/>
  <dc:title>Local database number</dc:title>
</cp:coreProperties>
</file>