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84"/>
        <w:gridCol w:w="1440"/>
        <w:gridCol w:w="1440"/>
        <w:gridCol w:w="1680"/>
        <w:gridCol w:w="1680"/>
        <w:gridCol w:w="1440"/>
      </w:tblGrid>
      <w:tr>
        <w:trPr>
          <w:tblHeader w:val="true"/>
          <w:trHeight w:val="5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peci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Alnus glutino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 inc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 kolaensis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sensu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GB"/>
              </w:rPr>
              <w:t>Orlo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 kolaensis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this study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. incana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ln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 kolaen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Alnus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×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>pubescens</w:t>
            </w:r>
          </w:p>
        </w:tc>
      </w:tr>
      <w:tr>
        <w:trPr>
          <w:trHeight w:val="8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owth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r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ee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5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Tree up to 20-30 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r 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ru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rub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r a tree up to 8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rub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r a tree up to 8 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Tree or 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rub</w:t>
            </w:r>
          </w:p>
        </w:tc>
      </w:tr>
      <w:tr>
        <w:trPr>
          <w:trHeight w:val="13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af siz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0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ngth and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)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9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ngth and (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)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6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(6)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ngth and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wid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5(6) cm lengt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ually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less then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 c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i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wid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About 6 c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length and 4 c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ore than 6 cm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ngth</w:t>
            </w:r>
          </w:p>
        </w:tc>
      </w:tr>
      <w:tr>
        <w:trPr>
          <w:trHeight w:val="12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eaf form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bovate, rar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vate, top sinu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liptical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to rounded, top acumina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vate or ovoid, top often blu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vate or ovoid, top often blun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Obovate, base acuminated, top round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vate, top sho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acuminated</w:t>
            </w:r>
          </w:p>
        </w:tc>
      </w:tr>
      <w:tr>
        <w:trPr>
          <w:trHeight w:val="9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Number of first order veins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(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5)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(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5)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es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then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About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–11</w:t>
            </w:r>
          </w:p>
        </w:tc>
      </w:tr>
      <w:tr>
        <w:trPr>
          <w:trHeight w:val="21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Matur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d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(8)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 mm wid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n stalks to 2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-17 mm length sessile or on stalks to 6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p to 10 mm wid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n short stal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Up to 10 mm wid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n short stal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-17 mm lengt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on short stalks</w:t>
            </w:r>
          </w:p>
        </w:tc>
      </w:tr>
      <w:tr>
        <w:trPr>
          <w:trHeight w:val="21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Nutle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undish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m length and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 mm width, w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 mm 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liptic,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m width and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(4) mm length, w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 mm wid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liptic, w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 mm wid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lliptic, win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 mm wid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Intermediate betwee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A. incana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GB"/>
              </w:rPr>
              <w:t xml:space="preserve"> A. glutinosa</w:t>
            </w:r>
          </w:p>
        </w:tc>
      </w:tr>
      <w:tr>
        <w:trPr>
          <w:trHeight w:val="8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hromosome number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n=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n=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n=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n=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Lines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eastAsia="SimSun;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1:18:00Z</dcterms:created>
  <dc:creator>Valera</dc:creator>
  <dc:description/>
  <cp:keywords/>
  <dc:language>en-US</dc:language>
  <cp:lastModifiedBy>Core Lab</cp:lastModifiedBy>
  <dcterms:modified xsi:type="dcterms:W3CDTF">2007-07-18T01:26:00Z</dcterms:modified>
  <cp:revision>3</cp:revision>
  <dc:subject/>
  <dc:title>Species</dc:title>
</cp:coreProperties>
</file>