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ГЛАВА ШЕСТАЯ МНОГОЦВЕТНЫЙ ГОРОД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ак только они вбежали помимо своих желаний в первый попавшийся на дороге город, они забежали в просторный дом и увидели древнюю грустную старушку. Она оказалась хозяйкой дом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они, едва поприветствовавши старушку, попросили у нее холодной воды, чтобы утолить свою горячую жажду, которая чуть-чуть не убила их на дороге, поскольку день был жаркий и душны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тарушка, при виде загнанных к ней гостей и заметивши, что они целиком одноцветные, испугалась их страшной для нее одноцветности, потому что ей не встречались одноцветные люди. Но она, как старая добрая хозяйка, показала им на кувшин с холодной водой, будучи не способной --- от дряхлости и бескормицы --- подняться на ноги, или сдвинуться с места. Она жила в своем доме одна --- и даже бедней, чем церковная крыса, бедствуя без родичей, детей или внуков, которые могли бы содержать ее и кормит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беженки, утоливши первую жажду, обнаружили, что жители в том городе разноцветные --- и домашние животные тоже, --- беженки разглядывали хозяйку дома со страхом и удивлением из-за ее разноцветности, а она в ответ смотрела на беженок со страхом и удивлением из-за их одноцветност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Беженки простояли минут пять или десять, потому что хозяйка не предложила им сесть, а потом попросились к ней в дом на отдых --- на несколько дней --- перед дальней дорого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ткуда и куда вы идете? --- спросила она беженок своим дряхлым голосо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Из Города Грешников и восвояси, --- уважительно объяснили хозяйке беженки.--- Нам надо отыскать дорогу домой. Старушка помолчала, а потом спросила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 какой дороге вы пришли в наш город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 Дороге Смерти, --- ответили беженк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 Дороге Смерти? --- Старушка в изумлении покачала головой, но тут же придирчиво спросила у беженок: --- И вам не встретилось никаких опасностей на пути сюда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икаких, --- тихо ответили беженк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тарую женщину поразил их ответ, потому что обычно не пройдет и двух дней, как путников убивают на Дороге Смерти вредоносные существа из окрестных чащоб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позволю вам отдохнуть у меня в доме, хотя и побаиваюсь вашей одноцветности, --- мягко вымолвила старушка, --- но сначала отведу вас к нашему королю с просьбой разрешить вам остановиться здесь на отдых, потому что именно король покарает вас, если вы оскорбите меня в будуще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Горожане торопливо выскочили на улицы и шли за беженками до самого дворца, а король разглядывал их с большим испугом, когда заметил, что они, все до единой, одноцветны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 какой дороге вы пришли в наш город? --- опасливо задал он им дежурный вопрос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Симби, предводительница, нисколько не растерялась, потому что умела гладко говорить, и она безбоязненно ответила королю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Мы пришли по Дороге Смерти --- ведь иного пути сюда нет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! О! О! Ох! Неужто вы и правда пришли сюда по Дороге Смерти, где властвуют исключительно безумные бедствия, безжалостные безобразия, безнадежные болезни и проч., и проч.! --- воскликнул король, и его восклицания подхватили неисчислимые толпы народа, как только они услышали, что сказала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осле этого старушка поведала королю о просьбе беженок и спросила его, разрешит ли он ей оставить их у себя, прежде чем они снова отправятся в путь. Но как только жители услышали эту просьбу, они громогласно и хором вскричали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Да ни за что на свете! Мы запрещаем им (беженкам) оставаться в нашем городе, поскольку мы многоцветные люди, а они какие-то одноцветные существа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король утвердил их крики, проговорив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е вы нам ненавистны, а ваша одноцветност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все же он разрешил им остаться в городе, когда услышал от Симби рассказ про их лишения на пути и в прошлом. Он только приказал, чтобы каждая из беженок нашла себе посильную работу для пропитания, потому что, мол, воровки ему в городе не нужны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 великой радостью, поблагодарив короля, беженки вернулись к старушке домо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тарушка пустила каждую постоялицу в отдельную комнату, чтоб они там жили, потому что ее поместительный дом состоял из&gt; многих отдельных комнат. Она наказала каждой из постоялиц кормиться самой, и те согласилис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Они зарабатывали себе на жизнь каждая как умела, а Симби, их предводительница, которая обладала крепким телосложением, устроила ферму неподалеку от города. Это была обширная ферма с множеством самых разнообразных злаков. Но Симби и здесь поджидали бедствия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БЕДСТВИЯ СИМБИ В МНОГОЦВЕТНОМ ГОРОДЕ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Однажды, когда ее злаки заколосились, Симби заметила, что какие-то звери приходят издалека кормиться на ее ферму. Приметивши убыль своего урожая, Симби внимательно обошла посевы и вскоре нашла звериную тропку, которая тянулась к полю из леса, со всех сторон окружавшего ферм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иной ловушки, кроме веревки или глубокой ямы на тропке, Симби изобрести не смогла. И вот она выкопала на тропке яму для ловли зверей, поедавших злаки, хотя это были вовсе не звери, а колдунные существа в обличье звере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от, значит, выкопала Симби яму и на третий день пришла ее проверять. И она увидела, к своему удивлению, что в яме сидят три вида существ, похожих на тигра, змею и крысу. Но больше всего удивило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имби, что в ловчую яму попал и охотник, который свалился туда среди ночи, решив поохотиться на зверей в темноте. И этот охотник, как догадалась Симби, был уроженец Многоцветного Город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ам он, так же как обманные звери, выбраться из ловчей ямы не мог. А Симби, заметивши, что он человек, хотя, в отличие от нее, многоцветный, решила помочь ему выбраться на тропу, чтобы убить потом вредоносных духов, которые принимали обличье зверей, когда отправлялись кормиться на ее ферм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, пока она помогала охотнику выбраться, звери заговорили, словно бы они люди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Ты помогаешь выбраться одному только охотнику из нас четверых, потому что он человек вроде тебя самой, а ему, быть может, предстоит в будущем предать тебя смерт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Так они говорили человеческими словами, но, чтобы казаться обычными существами, пищали и шипели по-зверьи --- дескать, они крыса, змея и тигр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моги нам выбраться вместе с ним, --- убеждали они Симби, --- и мы, быть может, окажем тебе в будущем ответную помощ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отчаявшийся охотник, считая их за зверей, упрашивал Симби спасти его одного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е обращай на них внимания, --- скороговорно бормотал он, --- они ведь самые обычные лесные звери, и я мигом пристрелю их всех до смерти, как только ты поможешь мне выкарабкаться отсюд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Симби никак не решалась спасать только охотника из всех четверых, раз существа в обличье зверей уговаривали ее спасти их тож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от она простояла минут пять неподвижно, но потом надумала спросить у охотника, чем он отплатит ей за спасение. Потому что существа в обличье зверей, хотя и умели говорить будто люди, вряд ли смогли бы ей чем-нибудь отплатить, или, наобещавши, выполнить обещания, а значит, как она думала, не должны ее укорять, если она откажется выполнять их просьб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ослушай-ка, уважаемый охотник, чем ты отплатишь мне за помощь, если я помогу выбраться тебе из ямы? --- принагнулась Симби с вопросом к охотник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могу пообещать тебе, --- ответил охотник, --- что отныне буду охранять твою ферму от лесных зверей, которые приходят сюда кормиться зерно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у а ты, тигр, --- дерзновенно спросила Симби, --- что ты можешь мне пообещать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тныне я буду убивать каждую ночь по одному лесному зверю и приносить к утру на ферму. А тебе останется только прийти сюда утром и забрать его, --- громко прорычал свое обещание тигр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у а ты, крыса? Что ты можешь мне пообещать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норное существо и могу прорыть ход под землей длиной в двадцать миль. Я обещаю тебе прорыть за несколько дней подземный ход в королевскую кладовую. И все, что там сложено, доставлю к тебе в комнату, --- пропищала ей крыс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у а ты, змея? Что ты можешь мне пообещать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не могу открыть тебе мое обещание прямо сейчас, --- прошипела человеческими словами змея.--- Потому что некоторые существа оказываются иногда очень коварными существами; и этот охотник --- единственное человеческое существо среди нас --- окажется, быть может, именно таким существом, но откроется это, быть может, гораздо позже.--- Змея помолчала, а потом дошипела: --- И все же я обещаю тебе --- но сегодня втайне и без подробных объяснений, --- что если ты когда-нибудь попадешь в беду, то я, поверь мне, исполню скрытообещанное, или отплачу тебе помощью за помощь, --- подытожила свое тайное обещание змея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гда все пленники ловчей ямы поведали Симби свои обещания и каждый узнал обещанное другими --- кроме обещанного тайно змеей, --- Симби помогла им всем вылезти из ямы, и они разошлись кому куда надо, а Симби отправилась в Многоцветный Город. Но едва она утром вернулась на ферму, как сразу же, к своему изумлению, обнаружила лесного зверя, убитого тигром во исполнение его вчерашнего обещания. И охотник тоже поступил по-обещанному --- начал охранять посевы на ферме, чтобы их не расхитили лесные звер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дней через десять и крыса, как обещала, прорыла ход в королевскую кладовую. Она собрала драгоценности короля и доставила, по-обещанному, в комнату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выполнит ли змея свое скрытое обещание, которое Симби так и не поняла, --- этому предстояло открыться в будуще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когда прошло месяца два с того дня, как крыса доставила Симби, по обещанию, имущество короля, он куда-то собрался. И вот он отправился в свою кладовую, думая запастись драгоценностями и проч., которые крыса, норная тварь, доставила к Симби по подземному ходу, а король захотел в этот день надеть, чтобы отправиться, куда он собрался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начала он просто глазам своим не поверил, увидев, что в кладовой ничего не осталось. А потом завопил так страшно и громко, что к нему сбежались все его родич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Где мое имущество? Кто это сделал? --- вскричал король, обращаясь к родича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Тут, наверно, побывала целая банда ночных взломщиков, --- озадаченно отозвались родичи короля в ответ на его мучительные вопросы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Да как же банда, если тут нет никаких следов, что имущество унесли взломщики, --- подвел под сомнение их слова король, --- тут ведь ни окна, ни двери не взломаны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А давайте-ка хорошенько осмотрим стены, --- посоветовал королю один из родичей, --- может быть, мы найдем ясные следы, которые укажут нам, как ночные бандиты унесли имущество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Едва услышавши этот совет, король схватил трехногую табуретку, и он поставил ее возле окна и вылез через окно из своей кладовой, чтобы осмотреть наружную стену, но сразу же и сорвался --- головой вперед, а сорвавшись, рухнул и потерял сознани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й-ой-ой! Наш король упал и лежит без сознания, --- причитали родичи, пока он лежал без сознания. Но вскоре к нему возвратилось сознание, и он кое-как добрался до трон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Это же унизительно для короля вроде тебя --- карабкаться на стену в поисках неизвестно чего! Если ты не уважаешь себя самого, то должен уважать хотя бы королевские покои! --- горько воскликнул сын короля, который только что обо всем узнал и явился к отцу, чтоб служить ему утешение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Было бы гораздо лучше, Ваше Величество, чтоб вы не лезли собственной персоной на стену, а дали приказ одному из своих звонарей оповестить колокольным звоном всех жителей города о пропаже, и тогда, быть может, кто-нибудь, у кого есть, по счастливой случайности, сведения о преступнике, сообщит их вам, --- присоветовала королю молодая тронная дам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 да! Вы совершенно правы, мадам, и отныне я навсегда запомню, что человек не способен уместить в своих чувствах весь мир. Благодарю вас, мадам! А теперь призовите одного из моих звонарей! --- спешно повелел приближенным корол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тут, Ваше Величество, --- доложил звонарь, простершись ниц у подножия трона. Отправить ли его куда-нибудь с поручением или обезглавить надумал король --- этого звонарь никогда не знал, если его звали в тронную зал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ринесите мне мою длинную курительную трубку! --- приказал одному из придворных король, пока звонарь лежал перед троно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ак только в залу доставили трубку, придворный трубочник набил ее табаком, а сверху присыпал огнедышащими углями, которые выгреб из ближайшего очага, чтобы воскурить набитую трубк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роль курил эту длинную трубку в дни особенно важных событий --- когда обезглавливал наглого оскорбителя или убивал для жертвы богам какого-нибудь безвинного человека и проч. Но поскольку он еще не опомнился от пропажи, ему не удавалось глубоко вдохнуть, чтоб сделать самую первую затяжк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А ну-ка сделай мне, пожалуйста, первую затяжку, --- приказал король одному из вождей. Не успел король отдать свое приказание, как около четырех его главных вождей ухватились за трубку, чтоб сделать затяжку, но досталась она, конечно же, только одном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Вырвавши трубку у трех остальных, самый успешливый вождь затянулся, трубка воскурялась, и он вернул ее королю. Но пока король наслаждался дымом, четверо вождей поддерживали трубку, потому что сам он не мог ее удержать --- такая она была длинная и тяжелая, --- а другие вожди толпились вокруг и резво опахивали короля веерами для вдувания ему в легкие свежего воздуха, причем веера у них были огромны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звонарь все лежал ничком перед троно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Так какое, о вожди, мне надо сделать, по-вашему, объявление, чтобы звонарь раззвонил его всем жителям города? --- спросил король у своих вожде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адо, чтоб он раззвонил колоколом на весь город о пропаже, --- ответили королю в один голос вожд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``Я думал, упаси боже, что меня вызвали для принесения в жертву богам, а оказывается, слава тебе господи, мне просто нужно раззвонить колоколом о пропаже'', --- радостно размышлял про себя звонарь, когда его отпустили живым из дворц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от он принялся раззванивать на весь город, что тот, кто знает, где королевские драгоценности, должен немедленно доложить о них королю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поскольку охотник, упавший в яму, откуда его вызволила со зверями Симби, слышал, как крыса пообещала ей (Симби) доставить к ней в комнату королевские драгоценности, а ему запомнилось это обещание, он, услышав оповещение звонаря, сразу же по-предательски отправился к королю. И он доложил, где лежат драгоценности. А король, не мешкая, отправил к Симби большой отряд королевских стражников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Стражники без раздумий арестовали Симби и доставили драгоценности, вместе с ней, к королю. И король, даже не спросивши у Симби, как она получила его драгоценности, повелел стражникам привязать ее к дереву, которое возвышалось напротив дворца, чтобы убить для пожертвования богам на глазах у собранных ко дворцу горожан, или всенародно, в трехдневный срок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од деревом стояло много богов, а у их подножия лежали останки нескольких тысяч воров и бандитов, оскорбителей, осквернителей и невинных людей, принесенных в жертву богам короля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Узнавши, что Симби привязана к дереву, жители города --- и дети, и взрослые --- явились на площадь, чтоб изъявить свою волю. Они избивали Симби руками, стегали кнутами и закидывали камнями. Меньше чем через час вся кожа на ее теле стала кровоточить, как рваная рана, и хотя она умоляла их о пощаде, они даже слушать ее не хотели, а ушли по домам, да и то не сразу, только когда она потеряла сознание. Она провела в бессознательном состоянии три дня и две ночи --- пока не настала назначенная для жертвоприношения полноч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 двенадцати часам на третью ночь у Симби забрезжилось в голове сознание, и она (Симби) начала себя укорят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 xml:space="preserve">--- О-хо-хо, ведь если б я послушалась предостережений матушки, мне наверняка не пришлось бы претерпевать столько лишений от </w:t>
      </w:r>
      <w:r>
        <w:rPr>
          <w:rFonts w:ascii="Arial" w:hAnsi="Arial"/>
          <w:i/>
          <w:sz w:val="24"/>
        </w:rPr>
        <w:t>бедности</w:t>
      </w:r>
      <w:r>
        <w:rPr>
          <w:rFonts w:ascii="Arial" w:hAnsi="Arial"/>
          <w:sz w:val="24"/>
        </w:rPr>
        <w:t xml:space="preserve"> и </w:t>
      </w:r>
      <w:r>
        <w:rPr>
          <w:rFonts w:ascii="Arial" w:hAnsi="Arial"/>
          <w:i/>
          <w:sz w:val="24"/>
        </w:rPr>
        <w:t>бедствий</w:t>
      </w:r>
      <w:r>
        <w:rPr>
          <w:rFonts w:ascii="Arial" w:hAnsi="Arial"/>
          <w:sz w:val="24"/>
        </w:rPr>
        <w:t>, --- стонала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 счастью, пока она себя укоряла, в отдалении от нее появилась змея. Но как только Симби разглядела змею, та тотчас же обернулась гномом, и он (гном) приблизился к Симби. Потому что змея, спасенная Симби из ловчей ямы около ее фермы, была, хоть Симби об этом не знала, гномом. И гном ей серьезно сказал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Я хочу выполнить сегодня ночью свое обещание, данное тайно, потому что его нужно было скрыть от охотника, из-за которого ты попала теперь в беду. Тебе ведь, наверно, помнится, как ты его однажды спасла?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Конечно, --- спокойно ответила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А он вот решил теперь смертельно тебя предать. Но как бы там ни было, возьми эти джу-джу в порошке, которые могут пробуждать к жизни мертвых. Потому что сегодня в полночь у короля нежданно умрет его принцесса. Когда ты услышишь плач королевских родичей, скажи любому из них, как только он выйдет, что ты берешься пробудить принцессу к жизни --- если король возьмется добыть голову охотника, который к тому же еще и предател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Едва король принесет тебе голову охотника, замеси этот порошок на крови из нее и приложи свой замес к глазам принцессы. Она тут же пробудится от смерти, можешь не сомневаться, а король, ее отец, в благодарность за спасение дочери не захочет убивать тебя как преступницу и отпустит на свобод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ри этом поскольку среди всех охотников города лишь один и охотник, и предатель, то нужная для пробуждения принцессы голова, которую ты затребуешь, найдется только на плечах у сторожа с твоей фермы, и король обезглавит именно того, кто отплатил тебе за помощь предательством вместо помощ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Объяснивши Симби, как поступить, гном протянул ей джу-джу в порошке, погладил по голове и сразу исчез, а Симби почувствовала себя здоровой, потому что все раны от смертных побоев мгновенно исчезли и она исцелилас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гда настал ровно час пополуночи, Симби услышала безутешный плач, и это рыдали королевские родичи. Она спросила у прохожего родича, почему во дворце раздаются рыданья, и тот сказал ей, заливаясь слезами, что их принцесса приказала им долго жить, а сама неожиданно для всех умерл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И долго она болела? --- спокойно спросила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Да она не болела, --- рыдая, ответил родич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у так вот, если король принесет мне голову охотника, который вдобавок еще и предатель, я сумею пробудить принцессу к жизни, потому что обладаю особой животворной сило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В самом деле? --- заинтересовался заплаканный родич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Без всяких сомнений, --- ответила Симб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ак только родич прибежал к королю, он поведал ему, что услышал от Симби. И король торопливо выбежал из дворца. Он выбежал из дворца и бросился к Симби, и она подтвердила недавно сказанное. Король, не мешкая, развязал веревку и взял ее (Симби) за левую руку и с нежной ' надеждой ввел ее в комнату, где лежала готовая к погребению принцесс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роль повелел придворному управителю напечатать, и как можно быстрей, объявление с указом, что ``ТРЕБУЕТСЯ ГОЛОВА ОХОТНИКА!'', а когда объявление было напечатано, его порасклеили на всех деревьях и стенах домов во множестве экземпляров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от не позднее чем через час после расклейки некий человек из жителей города пришел к королю и напомнил про охотника, доложившего, где лежат королевские драгоценност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Услышавши об охотнике и вдобавок предателе, король приказал четырем своим стражникам, чтоб они доставили его голову во дворец. Симби замесила на крови охотника гномовы животворные джу-джу в порошке. И едва она приложила свой кровавый замес к обоим глазам умершей принцессы, та, на диво всей семье короля, пробудилась от смерти и встала из гроб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Восхищенный прекрасным достижением Симби, король благодарно отпустил ее на свободу. И она, радостная, вернулась к старушке. Охотник думал, что предает Симби, но предал смерти себя самого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БАКО, ДВОЙНЯШКА СВОЕЙ СЕСТРЫ ПО-СИАМСКИ, ПРЕВРАЩАЕТСЯ В ПЕТУХА, НО ГОРАЗДО БОЛЬШЕ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беженки вольготно радовались жизни, забывши про все свои лишения в прошло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Бако, двойняшка своей сестры по-сиамски, без устали воровала у жителей города баранов, коз, петухов и проч. Беженки убеждали ее перестать, но она не желала их слушать и говорила, что ее сиамская двойняшка-сестра делает то же самое у них в деревне. Горожане видели убыль своих животных, а почему они убывают, понять не могл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Между тем у старушки, где жили беженки, была одна курица с шестью цыплятами, и Бако внимательно следила за курицей, решивши во что бы то ни стало украсть е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от, когда Симби вернулась к старушке, отпущенная на волю за оживленье принцессы, а сама старушка куда-то ушла, Бако пробралась в тот угол двора, где курица разгребала когтями землю в поисках пищи для себя и цыплят. Она огляделась, нет ли кого поблизости. А когда увидела, что никого вокруг нет, высыпала на землю горсть зерен --- дорожкой: от курицы, через двор и потом к себе в комнату. Курица жадно набросилась на зерна и стала их склевывать по дорожке к дому, а Бако, приметивши, что курица приближается, спряталась у себя за распахнутой дверью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ак только курица с шестью цыплятами незамеченно оказалась у Бако в комнате, Бако тихонько призакрыла дверь. А потом быстренько придушила весь выводок, изжарила в очаге и спрятала в шкаф --- чтобы полакомиться курятиной среди ночи. Ну и, конечно же, никто не увидел, как она учиняла свой воровской умысел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Часа через два старушка вернулась --- оттуда, куда она зачем-то ходила. Она вернулась и заметила из окна, что курицы с цыплятами возле дома нет, а сама уже села у окна на стул, и хотя вставать ей всегда было трудно, она все же встала и вышла из дома и отправилась по округе на поиски курицы, но найти ее, конечно же, нигде не смогла. И поэтому удрученно воззвала к соседям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Если моя курица с шестью цыплятами появится у вас, то, пожалуйста, скажите мне, и я приду, чтоб ее забрать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никто из людей не откликнулся на воззвание, потому что ни многоцветные соседи, ни беженки --- кроме, разумеется, воровки Бако --- не знали, где спрятана старушкина курица. А Бако, которая уже вышла во двор, бесстыдно следила, как ковыляет старушка --- торопливо, но медленно --- из дома в дом. И она даже вслух сочувствовала старушке, будто не сама украла у нее курицу, и даже ругала мнимого вора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Пусть покарает нещадное мщение и горькая скорбь того бессовестного человека, который украл у тебя, хотя видел, какая ты ветхая и престарелая, курицу с цыплятами --- твое единственное пропитание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аконец, уверившись, что курица и цыплята бесследно исчезли или были украдены, старушка выкрикнула проклятие вору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Да превратится тот, кто украл мою курицу, в точно такую же курицу к завтрашнему утру! Да обрастет он или она куриными перьями, и да увидят все, что моя курица с цыплятами бежит за ним или за ней по пятам! Да сбудется это мое проклятие завтра же, если есть в небесах всемогущий господь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роклявши вора замученным голосом, старушка печально вернулась домой. Она горевала о курице с цыплятами, словно бы оплакивая умершего человека, потому что у нее никого в жизни не было, кроме этой курицы и шести цыплят, --- ни одного сородича или потомка, которые доставляли бы ей пропитани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ее проклятие обернулось правдой к пяти часам на другое утро: тело у Бако пообросло перьями, а девичья голова превратилась в петушью --- с громадным гребнем и длинным клювом. Но были они, и гребень и клюв, гораздо больше, чем у обычного петуха. А перьев на Бако, и мягких и жестких, выросло столько, что все удивлялись, как это перья с обыкновенной курицы могли разрастись так огромно и пышно. Но еще сильней всех в городе удивляло, что перья с убитой и ощипанной курицы могли прорасти на живом человек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Медное кольцо с куриной ноги --- для отличия старушкиной курицы от соседских --- оказалось теперь на ноге у Бако, тоже на левой, как было у курицы. А куриные крылья --- но гораздо громадной --- полностью прикрыли ей руки и плечи. Так что Симби и остальные беженки разом вскричали, увидевши ее утром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Ну и ну! Такое даже в страшном сне не приснится --- ни взрослому'' ни ребенку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ри этом Бако не говорила, а кукарекала --- с пяти часов по утреннему времени, --- но тоже куда мощней и пронзительней, чем мог бы прокукарекать обычный петух. Ее кукареканье беспрестанно слышалось из самого темного угла ее комнаты, где она притаилась, когда обнаружила свою устрашающую людей наружность; хотя поначалу никто не ведал, откуда .доносится это кукарекань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когда настало восемь часов и беженки заметили, что из комнаты Бако никто не выходит, а лишь слышится кукареканье, Симби, как .предводительница, взломала дверь при помощи своих физических сил. И она вступила в комнату Бако. Но сразу же выбежала из комнаты на веранду в ужасе от страшной наружности Бако. И она не знала, из-за страха и удивления, что же тут предпринять, и помчалась на улицу --- с изумленными воплями --- к окрестным жителям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В течение двух секунд окрестные жители сбежались на изумленные вопли Симби. И особенно храбрые заглянули к Бако, но, увидевши ее в петушином виде, устрашились почти до полной потери храбрости. И все же преодолели свою устрашенность, чтоб вывести Бако из дома на улицу. Когда ее вывели, остальные соседи, которые сбежались к дому старушки, были потрясены ее страшным видом и начали потрясение ужасаться вслух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Ого! Да она же единственная в своем роде! Мы за всю нашу жизнь ничего подобного не видели!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еще не смолкли их гулкие восклицания, а весть о Бако облетела весь город и даже проникла в королевский дворец, потому что такие ужасные вести не прячутся, как ночные звери при свете, а мчатся над миром быстрее, чем ветер, хотя никто и нигде их не публикует. И вот не прошло еще и пяти минут, как прибыли двое королевских стражников. Они объявили, что король приказал доставить петушью даму к нему. (А Бако-то и была ``петушья дама''.)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гда ее вели по улицам во дворец, откуда-то появились, ко всеобщему ужасу, шестеро придушенных накануне цыплят, и вот они шли за ней, будто за матерью, хотя она безжалостно придушила их мать, а людям виделась как огромный петух. Пока ее вели через центр города, люди стекались отовсюду толпами, и они торопливо проталкивались к ней, чтобы хорошенько ее рассмотреть. А она, когда ей встречалась курица, делала всякий раз, им на страх, все то, что делает с курицей обычный петух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Но вот ее привели в королевский дворец и представили королю со свитой советников, а Симби и все остальные беженки стали чуть поодаль в ожидании приговора, потому что они не хотели ее бросать даже под страхом новых лишени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Как ты обрела это жуткое петушье обличье? --- ошарашенно спросил у Бако король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Ку-ка-ре-ку-ко-ко! Ку-ка-ко-ре-ку-ку! --- Бако, вместо ответа, громко закукарекала, словно петух трех лет от рождения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Услышавши кукареканье вместо ответа от этой устрашающей всех горожан --- и простых людей, и вождей, и советников, и самого короля---петушьей дамы, король обнародовал такой приговор: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Если человек слишком пристально посмотрит на эту петушью даму, он, пожалуй, и сам примет петушье обличь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Едва обнародовавши свой приговор, король повелел советникам и вождям спешно готовиться к бегству из города. Но когда король, советники и вожди, ответственные за город, готовятся к бегству, поскольку их напугала петушья дама, что остается простому народу? Да ничего другого ему не остается, кроме как подготовки к всеобщему бегств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Поэтому за королем, советниками и проч. потянулись из города все горожане, следом за горожанами отправились беженки, а вслед за беженками пошла и Бако, хотя они бросили город из-за нее. И вот, куда бы они ни явились, местные жители, увидевши Бако в облике ужасающей петушьей дамы, не разрешали им, к их великому огорченью, остановиться там даже на короткий отдых. Их выгоняли в одночасье и отовсюд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Однажды они притаились в лесу, но Бако и там их, конечно, нашла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Через несколько дней их жизни в лесу один добровольный советчик из горожан распростерся ниц перед королевским советом. Он предложил королю расследовать, не мог ли кто-нибудь из простых людей наслать проклятие на обычную женщину, чтобы превратить ее в петушью даму за особенно оскорбительный или тяжкий ущерб. Король с благодарностью объявил советчику, что тот дал ему прекрасный совет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А потом запросил простых горожан, не обидела ли их петушья дама. К счастью, многие простые люди были соседями бедной старушки, которую бесстыдно и жестоко обворовали, за что старушка выкрикнула проклятие, а соседи услышали ее слова и вот поведали теперь королю, как старушка желала тому или той, кем были украдены курица и цыплята, превратиться к утру в такую же курицу. Правда, они не могли утверждать, что именно Бако украла курицу и поэтому превратилась в петушью даму, тем более что вор, по проклятью старушки, должен был обернуться наутро курицей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А петушья дама --- это ведь не курица, --- так закончили свою повесть сосед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И все же король повелел двум стражникам, чтоб они доставили к нему старушку. Стражники принесли старушку на головах, потому что сама она ходить не могла --- от голодного истощения и старческой немощи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Король спросил, проклинала ли она Бако для ее дальнейшего превращения в петуха. Но старушка ответила ему, что нет: она проклинала не кого-нибудь персонально, а того, кто украл ее курицу и цыплят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Люди очень сочувствовали старушке --- за ее беспощадную старость и дряхлость, --- а Бако, решившуюся ее обокрасть, с удивлением порицали за безжалостное бесстыдство. И многие люди жертвовали старушке крупные суммы денег на пропитани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Уверившись, что старушка ничем ему не поможет, король приказал Нескольким своим стражникам доставить к нему петушью даму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А зачем тебе, между прочим, понадобилось красть у старушки курицу? --- неожиданно и с тоской спросил он е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Это вовсе не моя вина! --- закричала Бако.--- Умоляю вас, Ваше величество, выслушайте, пожалуйста, мои объяснения! У меня есть двойняшка-сестра по-сиамски. И вот когда она учиняет что-нибудь у нас в деревне, мне приходится учинять, где бы я ни была, то же самое. Если она, к примеру, кого-то обворовала, наша обоюдная сиамская связь вынуждает меня совершить точно такую же кражу. Раз я украла здесь курицу, значит, моя сестра по-сиамски украла курицу в нашей деревне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--- Чудовищно! --- воскликнули король и проч. Но потом король успокоился и холодно сказал: --- Дух твоей сиамской двойняшки заставил тебя сделаться воровкой и таким образом обрек на смерть. Отведите ее, вместе с другими беженками, к самому высокому дереву, и, когда настанет полночь, я принесу их в жертву моим богам, потому что все они, на мой взгляд, преступницы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Едва король произнес свой приказ, беженки опрометью кинулись наутек (а Бако за ними) к соседней чащобе. Стражники бросились их догонять, но догнать не смогли и открыли стрельбу и убили многих безымянных беженок, прежде чем вернуться с повинной назад.</w:t>
      </w:r>
    </w:p>
    <w:p>
      <w:pPr>
        <w:pStyle w:val="Style16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left"/>
        <w:rPr/>
      </w:pPr>
      <w:r>
        <w:rPr>
          <w:rFonts w:ascii="Arial" w:hAnsi="Arial"/>
          <w:sz w:val="24"/>
        </w:rPr>
        <w:t>Так неубитые безымянные беженки и Симби, их предводительница, с четырьмя подругами --- Сэлой, Рэли, Кадарой и Бако в обличье петушьей дамы --- расстались в лесу с многоцветными горожанами. Но Бако не избыла петушье обличье, а Симби забыла свой верный меч, которым был обезглавлен грешный король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en-A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0</Words>
  <Characters>31013</Characters>
  <CharactersWithSpaces>25254</CharactersWithSpaces>
  <Company>M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12:00Z</dcterms:created>
  <dc:creator>Alexey Shipunov</dc:creator>
  <dc:description/>
  <dc:language>en-US</dc:language>
  <cp:lastModifiedBy/>
  <dcterms:modified xsi:type="dcterms:W3CDTF">2004-01-09T16:12:00Z</dcterms:modified>
  <cp:revision>2</cp:revision>
  <dc:subject/>
  <dc:title>ГЛАВА ШЕСТАЯ МНОГОЦВЕТНЫЙ Г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y Shipunov</vt:lpwstr>
  </property>
</Properties>
</file>