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rPr>
      </w:pPr>
      <w:r>
        <w:rPr>
          <w:rFonts w:cs="Times New Roman" w:ascii="Times New Roman" w:hAnsi="Times New Roman"/>
          <w:sz w:val="28"/>
        </w:rPr>
        <w:t>ГЛАВА ВОСЬМАЯ СИМБИ СТАНОВИТСЯ ЖЕНОЙ ДРОВОСЕК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орел прилетел к огромному дереву, в котором гнездились его птенцы. Он сбросил Симби для корма птенцам, и она упала в середину гнезда. Но дно гнезда проломилось под ее тяжестью, и она скатилась по дуплу вниз — на мягкие отбросы от пищи птенцов, а поэтому, к счастью для нее, без ра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вот, беспомощная, она лежала в дупле. И никто не слышал ее криков о помощи, хотя она прокричала голос до хрипоты в безумной надежде, что кто-нибудь ее вызволи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вскоре к ней возвратился здравый рассудок — когда ее обвеяло сверху ветром, — и она собрала отбросы от пищи и здраво выбрала среди твердых мягкие и сделала себе удобный матрац. А эти отбросы ссыпались вниз из гнезд населяющих дерево птиц — орлов, коршунов, попугаев и проч.</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лежала на мягком матраце и пристально всматривалась в далекое небо — оно ей виделось будто через трубу — с мыслью высмотреть мимолетные обстоятельства, которые помогли бы ей выбраться из дупла. Но она ничего не заметила в небе, потому что его закрывали тучи. Вспомнивши о своей состоятельной матушке, она усмехнулась и громко проговорила:</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 </w:t>
      </w:r>
      <w:r>
        <w:rPr>
          <w:rFonts w:cs="Times New Roman" w:ascii="Times New Roman" w:hAnsi="Times New Roman"/>
          <w:sz w:val="28"/>
        </w:rPr>
        <w:t xml:space="preserve">Э-хе-хе! Вот и настал конец моей жизни — я лежу в могиле, хотя пока еще жива. Эх! Когда я жила у своей состоятельной матушки, она бесперебойно снабжала меня завтраками, обедами, ужинами и всякими закусками. А теперь мне за три дня даже капли воды в рот не перепало, чтобы хоть немного освежить горло. Будь я поумней, мне даже в голову не пришло бы ослушаться предостережений матушки и других мудрых людей, которые говорили мне, чтоб я не стремилась испытать лишения от </w:t>
      </w:r>
      <w:r>
        <w:rPr>
          <w:rFonts w:cs="Times New Roman" w:ascii="Times New Roman" w:hAnsi="Times New Roman"/>
          <w:i/>
          <w:sz w:val="28"/>
        </w:rPr>
        <w:t>бедности</w:t>
      </w:r>
      <w:r>
        <w:rPr>
          <w:rFonts w:cs="Times New Roman" w:ascii="Times New Roman" w:hAnsi="Times New Roman"/>
          <w:sz w:val="28"/>
        </w:rPr>
        <w:t xml:space="preserve"> и </w:t>
      </w:r>
      <w:r>
        <w:rPr>
          <w:rFonts w:cs="Times New Roman" w:ascii="Times New Roman" w:hAnsi="Times New Roman"/>
          <w:i/>
          <w:sz w:val="28"/>
        </w:rPr>
        <w:t>бедствий'.</w:t>
      </w:r>
      <w:r>
        <w:rPr>
          <w:rFonts w:cs="Times New Roman" w:ascii="Times New Roman" w:hAnsi="Times New Roman"/>
          <w:sz w:val="28"/>
        </w:rPr>
        <w:t xml:space="preserve"> А теперь моя бедственная судьба лишает меня, несчастную, даже жизни. И мне не с кем поделиться горькой печалью, потому что несколько часов назад я потеряла Рэ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Хотя еще вчера мне удалось победить .могучего Сатира Темных джунгл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Да, но сегодня меня унес орел и бросил в это дупл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ообще-то, если б Рэли отыскала дорогу домой, она, наверно, сказала бы моей матушке, что меня унес орел...</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пока что мне стало понятно древнее присловье, которое твердят молодым старики: ``Тот, кто живет не как весь народ, увидит то, что не видел никт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укорявши себя, Симби проголодалас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хо-хо! Чем же мне утолить голод? — измученно сказала она и села. Потом отщипнула гнилушку от дерева, поразглядывала ее и сунула в рот. Но, хотя она долго жевала гнилушку, ей не удалось разжевать ее для прокорма. Выплюнувши гнилушку, она разрыдалась и пролила немало галлонов слез.</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потом внезапно вскочила на ноги и стала ходить по дуплу кругами. Она стучала в древесные стены, она стенала в надежде на помощь — может, кого-нибудь привлечет ее шум, — но поблизости никого, к несчастью, не оказалось, да и шума-то снаружи не было слышн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Тогда она снова села на свой матрац. И безжалостно прикусила собственный палец — так, что он чуть не распался напополам, — а потом с великой печалью сказал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х-ох, матушк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сразу же и умолкла. Даже не досказавши жалобу до конца. Потому что несколько полновесных фруктов, которые обронили, по недосмотру, орлята, упали ей неожиданно в правую руку. Но сначала она ужасно испугалась, решивши, что это — вредоносные штуки. А когда увидела на ладони фрукты — вовсе не вредоносные, а сочные и съедобные, — мигом начала их с жадностью ес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а пятый день своей жизни в дупле Симби с бешенством прокляла тот час, когда ушла, из-за глупого недомыслия, от состоятельной матушки на поиски бедстви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Мертвые козлята и проч. существа, которых орлы приносили птенцам, падали иногда сквозь дырку в гнезде, по ошибке несмышленых орлят, в дупло. Но разве их разжуешь, не поджаривши на огне? А огня-то у Симби как раз и не было. И она, хотя и умирала от голода, без всякой пользы смотрела на эту падал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однажды, по недосмотру сытых орлят, в дупло упала полуживая змея. И Симби сковал мертвящий страх.</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Минут через десять змея ожила и медленно обвила недвижимую Симби, которая не могла шевельнуться от ужас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Змея обвила омертвелую Симби, и подняла, голову, и разверзла пасть, чтобы целиком проглотить свою жертв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Симби отпрянула от разверзлой пасти и, юрко выскользнувши из смертных объятий, которыми обвила ее тело змея, стала метаться как сумасшедшая по дуплу, а змея — за ней: чтоб догнать и съес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вот в погоне за обезумевшей Симби змея наткнулась на мертвых животных. Она мгновенно начала их заглатывать — и так наглоталась в своей прожорливой жадности, что беспомощно растянулась там, где лежала, — рядом с еще не проглоченной падаль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Симби настолько обезумела от испуга, что стала самоубийственно разбивать себе голову об стены дупла ради быстрой смерти. Она считала, что все равно умрет, так чтобы скорей и без долгих мук. Но, по счастью, пока она билась об стены, в дупло вместо падали падали фрукты, и она незамеченно для себя их ела, чтобы утолить хоть не страх, так голод. Симби не замечала от страха, что насыщается. (А фрукты роняли в дупло орлята.) Но вскоре невольно заметила, что наелас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вот, голод я утолила, — сказала Симби себе самой, избавившись вместе с голодом от безумного ужаса.— Так что же мне делать дальше? Ах да, я ведь была хорошая певица, когда жила счастливо и дома! Значит, теперь мне, пожалуй, надо спеть. Но какая, интересно, песня подойдет к моей нынешней печа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Да-да, я, кажется, припоминаю, что однажды мы были с матушкой в доме, где умер старый хозяин, и меня попросили спеть заупокойную песн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от ее-то мне и нужно сейчас, наверно, спеть, потому что через несколько дней я тоже, видимо, упокоюсь навек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запела заупокойную песню, но минут через десять нежданно уснула, потому что ни на секунду не смыкала глаз, с тех пор как орел бросил ее в гнезд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потом вдруг проснулась на ранней заре от шипения змеи у своей головы. Змея уже обвила ее тело кольцами — прежде, чем она успела проснуться. И вот, когда она открыла глаза, первое, что увиделось ее взгляду со сна, была открытая змеиная пас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Симби неистово воззвала о помощи. Но вскоре голос у нее осип, а потом иссяк от сухости в горле, и она ощутила смертную жажд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едва она мысленно смирилась со смертью, небо над вершиной дерева потемнело, и разразилось ливнем, и загремело громом, и грохот грома так яростно громыхал, будто дупло раскалывалось от взрывов, а это настолько устрашило змею, что она уползла в самый темный угол и приникла к отбросам на дне дупл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опять случилось? — чуть слышно шепнула Симби, как если бы опасалась, что от громкого голоса ее постигнет мгновенная смерть. И тут же в дупло ударила молния, зажегши сухие останки пищи. Но Симби не захотела тушить огонь, а даже, наоборот, раздула его сильн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огонек разгорелся в костер, Симби сначала согрелась над ним, потом отыскала убитую птицу, которую обронили в дупло птенцы, поджарила на костре и частично съела, потому что всю ее съесть не смогла: слишком уж птица оказалась крупна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едва утоливши мучительный голод, она вдруг заметила, что стенки дупла затлелись от слишком большого костра, и стала метаться по огненному дуплу с мыслью найти какое-нибудь убежищ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а даже, совершенно сбитая с толку, попыталась, как птица, вылететь из дупла, взмахнула руками, но, конечно же, понапрасну, поскольку руки — это вовсе не крыль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х! Ах! Ух! Ой! Милая матушка! Упокойный батюшка! Придите ко мне! Унесите меня отсюда! — тщетно взывала Симби к родителя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ка она бегала с причитаньями по дуплу, и махала руками, и взывала к родителям, одежда и волосы на ее голове переняли огонь со стенок дупл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погибаю! Погибаю! Погиба...— простонала Симби и потеряла сознан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огонь превратился в огромное пламя, и пламя взметнулось по дуплу вверх, и вырвалось из дупла, и вскинулось к небу. А дым от пламени, будто черная туча, огромно всклубился в такую высь, что виделся над деревьями с дальнего расстоя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зрослые птицы, согнанные огнем, — орлы, коршуны, попугаи и проч.— с хриплым щебетом облетали дерево в надежде спасти задыхающихся птенцов, но все их усилия пропадали впустую: они не могли пролететь сквозь огон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потом дымные языки огня увидел издалека городской дровосе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мотри, как огромно полыхает дерево, — сказал он сыну двенадцати ле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вижу, и по-моему, там что-то приключилось, — посмотревши вдаль, откликнулся сы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 там приключился лесной пожар, — высказал он (дровосек) догадк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или эдак, а нам, наверно, стоит туда сходить, — предлож'' сын.— Может, мы сумеем добыть себе на обед несколько птиц.</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вот они наскоро снарядились в путь и заспешили к дереву со всех своих ног. А когда приблизились на расстояние взгляда, в изумлении обнаружили множество птиц, которые без устали летали вокруг.</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вай-ка срубим поскорей это дерево, — громко выкрикнул сыну отец, — мне кажется, его дупло таит внутри что-то необычно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сын не сумел услышать отца, да и сам не смог ему внятно ответить — из-за шороха многочисленных птичьих крыльев и шумного треска древесного пламен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вай! Давай скорей наше снаряжение, чтоб как можно быстрей свалить это дерево! — знаками скомандовал сыну отец.</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инструменты были доставлены, сын и отец взяли дерево в топоры — стали рубить его с разных сторон — и минут через пять дорубились до дупл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рубай! Подрубай его шире, чтоб увидеть все дупло! — громко скомандовал сыну отец.</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едва они прорубили дырку в дупло — и еще до того, как расширили ее, — к Симби стало возвращаться сознание, потому что она глотнула свежего воздух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когда они торопливо расширили дырку и глянули внутрь, чтоб увидеть животных, которых думали убить себе на обед, оба с испугом отскочили от дерева, а потом в один голос и сообща вскрича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о! Что же там тако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человеческая женщина или лесная нимфа? — спросил у отца перепуганный сы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конечно, не могу прямо сразу определить, какое там существо, — уклончиво признался сыну отец, слишком изумленный, чтобы сразу определить, какое они увидели в дупле существо.— А поэтому давай-ка еще раз посмотрим, кто там таится.— И они опять взглянули в дупло. Но опять не решились вглядеться внимательно и увидели среди тьмы голову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шь! А ведь это человеческая голова! — воскликнули они оба, отпрянув от дерева. И с великим сомнением глянули друг на друга. А потом призадумались и на минуту умолк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чит, там человек? — после паузы спросил сын. Но отец ничего ему не ответил — от удивл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Тогда они испытали голову камнем, швырнувши его через дырку в дупло. И Симби сказала им слабым голосо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человеческое существо, а не лесная нимфа. Меня бросил сюда орел. Пожалуйста, помогите мне выбраться из дупла! — И тут их страх мгновенно исчез, потому что, как обнаружилось, бояться им было нечег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и предложили ожившей Симби просунуть руки в прорубленную дыру. Она с трудом подползла к дыре и высунула наружу обе рук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начала они (дровосек и сын) решили, что вытащат ее без труда. Что даже дровосек один ее вытащит. Но это оказалось не так-то легко, хотя он тянул изо всех своих сил.</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дно, давай объединимся и будем тащить в четыре руки, — совсем уморившись, предложил он сыну. И они ухватились обеими руками за каждую из протянутых им в дырку рук: сын за левую, а отец за правую. Но у них все равно не хватило сил. И они решили немного передохну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что ж, давай попытаемся еще раз, — сказал отцу после отдыха сын. И снова они усиливались без всякого толку, хотя тянули во всю свою мощ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е зная, что, пока они тянули Симби, змея в дупле заглатывала ей ноги. Да и Симби тоже про это не знала, потому что ноги у нее онемели, когда она потеряла от удушья сознан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сын и отец опять отдохнули, а потом, собравши воедино все силы, так вдруг дернули чуть живую Симби под команду ``Раз, два, три — тяни!'', что она, хоть и полупроглоченная змеей, мгновенно вылетела вместе с ней из дупла. А отец и сын отскочили в стороны, чтобы змея их тоже не проглотила, как она уже почти проглотила Симби. Но потом они все-таки подступили поближе и с великой опаской убили змею и высвободили Симби у нее изо рт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Симби, растянутая до потери сознания, даже не поняла, что она спасен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о! Эта дама слишком нежна и прекрасна, чтоб оставлять ее здесь на медленную смерть от гибельных мук. Гораздо правильней доставить ее в наш город для излечения! — воскликнул отец, или старший из дровосеков, когда они рассмотрели спасенную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 </w:t>
      </w:r>
      <w:r>
        <w:rPr>
          <w:rFonts w:cs="Times New Roman" w:ascii="Times New Roman" w:hAnsi="Times New Roman"/>
          <w:sz w:val="28"/>
        </w:rPr>
        <w:t>Да, так будет правильней, —с готовностью согласился сын.— Но как мы доставим ее до города, если она выглядит едва живой? — сразу же усомнился он и в их возможностях, поскольку был еще чересчур молодой, чтобы оказывать умелую помощь едва живым от лишений людям, которые нуждаются в бережном обращен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асибо, сын, за готовность помочь! А с доставкой мы управимся без всяких затруднений, и сегодня я покажу тебе, как надо доставлять едва живых людей вроде этой дамы в город или другое безопасное место для исцел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вот, объяснивши сыну их возможности, дровосек живо принялся за дело — срубил с деревьев несколько веток и срезал несколько гибких прутьев. Ветки он подровнял в одинаковой степени — немного длиннее, чем рост у Симби, — а прутьями крепко связал их вместе, так что получились носилки для человек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том он срезал множество листьев и сделал мягкий настил к носилкам, чтоб ветки с прутьями не поранили Симби. Потом они бережно приподняли Симби и уложили ее на зеленый настил. А сверху прикрыли широкими листьями — плотным слоем, от шеи до пяток, — поскольку вся ее одежда истлела, пока сама она задыхалась в горящем дупл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Устроивши Симби на мягких носилках, отец-дровосек обвязал веревкой голову заранее убитой змеи и отдал веревку в руки своему сыну, чтоб он захватил змею — для обеда, — а сам взвалил себе на плечи снаряжение, которым они подрубали дерево. Приготовившись таким образом в обратный путь, они положили носилки на головы .— отец впереди, а сын позади — и отправились в город, чтоб врачевать там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Часа через два они прибыли в город. И доставили Симби к себе домой. А доставивши, взяли сухую тыкву, выдолбленную наподобие барабана или сосуда (такая тыква называется ``калебас''), и начали громко по ней стучать, чтобы дух Симби вернулся обратно, потому что он уже отправился в небеса. После пятиминутного призывного стука дух свернул с дороги на небеса и вернулся к Симби, и она ожила. Тогда они дали ей, чтоб она проглотила, несколько исцелительных внутренних средств, а раны на теле от укусов змеи присыпали порошком для наружного заживл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Так дровосек избавил ее от гибе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эли! Рэли! Рэли! — слабым голосом воскликнула Симби, как только дух возвратил ей жизнь. Она считала, что путешествует с Рэли, которая блуждала по Темным джунгля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не понимала, где она находится и кто ее спас от огненной смерти. Потому что, хоть дух и вернулся к ней снова, все вокруг для нее было как странный со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эли? — мягко переспросил дровосе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а моя подруга. Мы скитались вместе с ней по Темным джунглям, до того как меня унес орел. И мне очень хочется узнать, где она сейчас, — окончательно опомнившись, объясни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не знаю Рэли, и мне неведомо, где она, — так ответил Симби ее спасител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едели через три Симби полностью исцелилась и выглядела, как будто ни в чем не бывала — ни в бедствиях, ни в когтях у орла, ни в огне, ни в чреве у почти проглотившей ее зме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ромное спасибо, дровосек! — сказала своему спасителю Симби.— К сожалению, у меня нет денег, чтобы расплатиться за исцеление и великие труды, которые потребовались от тебя, когда ты вызволял меня из дупл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с тобой непременно расплатится бог, и его воздаяние окажется гораздо щедрей, чем все мои ``спасиб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я завтра утром снова отправлюсь в путь и буду весьма признательна тебе, если ты в своей доброте покажешь мне безопасную дорогу из твоего города к моей деревн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где же твоя деревня? — поинтересовался дровосе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моя деревня очень далеко, — призналась дровосеку Симби. И он объяснил, что иного пути, кроме Дороги Смерти, не знае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амом деле? — спокойно спроси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Симби, в самом деле, —сказал дровосек. А потом спросил, что же ее заставило уйти из дому в дремучие джунгли, обрекши себя на мучительные лишения, которые уже встретились ей в пути, и бедствия, которые ее еще поджидают — возможно, до самой смерти.</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 </w:t>
      </w:r>
      <w:r>
        <w:rPr>
          <w:rFonts w:cs="Times New Roman" w:ascii="Times New Roman" w:hAnsi="Times New Roman"/>
          <w:sz w:val="28"/>
        </w:rPr>
        <w:t xml:space="preserve">Видите ли, господин дровосек, — откровенно и по всей форме ответила ему Симби, — случилось так, что, только когда меня украл с перекрестка дорог у нашей деревни человек по имени Дого, я осознала всю глубочайшую погубность своего решения изведать </w:t>
      </w:r>
      <w:r>
        <w:rPr>
          <w:rFonts w:cs="Times New Roman" w:ascii="Times New Roman" w:hAnsi="Times New Roman"/>
          <w:i/>
          <w:sz w:val="28"/>
        </w:rPr>
        <w:t>бедность</w:t>
      </w:r>
      <w:r>
        <w:rPr>
          <w:rFonts w:cs="Times New Roman" w:ascii="Times New Roman" w:hAnsi="Times New Roman"/>
          <w:sz w:val="28"/>
        </w:rPr>
        <w:t xml:space="preserve"> и </w:t>
      </w:r>
      <w:r>
        <w:rPr>
          <w:rFonts w:cs="Times New Roman" w:ascii="Times New Roman" w:hAnsi="Times New Roman"/>
          <w:i/>
          <w:sz w:val="28"/>
        </w:rPr>
        <w:t>бедствия</w:t>
      </w:r>
      <w:r>
        <w:rPr>
          <w:rFonts w:cs="Times New Roman" w:ascii="Times New Roman" w:hAnsi="Times New Roman"/>
          <w:sz w:val="28"/>
        </w:rPr>
        <w:t xml:space="preserve"> вопреки предостережениям моей состоятельной матушки, которую я не желала слушать. А с тех пор, как Дого продал меня, я прилагаю все силы для возвращения домой, но, увы, безуспешн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быть может, если я пообещаю доставить вас через несколько месяцев домой, вы примете мое предложение о женитьбе на вас? — официально, но обманно спросил ее дровосек, потому что она стала на диво красивая и люди толпами рвались к нему в дом с надеждой увидеть ее красоту. А когда она ненадолго выходила из дома, к ней отовсюду мчались прохожие — только чтоб насладиться ее красотой хотя бы в течение нескольких мину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е кажется, господин дровосек, вы просто хотите воспрепятствовать моему уходу от вас. Но все ваши действия при спасении меня из дупла убеждают в том, что вы всегда выполняете обещанное. А поэтому я готова принять ваше предложение. Но с условием, что если вы не доставите меня в мою деревню, то день для вас обернется ночь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Симби стала женой дровосек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равда, к несчастью, месяцев через девять она родила младенца, мальчика. И вскоре он вырос в такого ребенка, с которым она не могла расстаться ни на минуту. И ее наполняла материнская радость с раннего утра до позднего вечера. Но к этому времени там вдруг стали умирать сразу по нескольку горожан ежедневно, чего до тех пор никогда не случалось и что увиделось королю как дурное знамение, а поэтому он вопросил их бога, какая жертва могла бы изгнать склонность к совместной смертности у люд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бог открыл ему, что такую склонность можно изгнать через жертву в ступе, куда положат живого ребенка, а мать обяжут истолочь его с мылом. Потом эту смесь, или мыло джу-джу, надо распределить среди жителей города — каждому жителю для трехкратного омовения, — и смерть не посмеет приблизиться к человеку, как только учует, что от него исходит живительный запах мыла джу-джу. Так объяснил королю их бог.</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поскольку матери — жительницы города — не желали жертвовать своими детьми, у Симби насильственно отобрали ребенка и вынудили ее растолочь его в ступе, чтобы приготовить мыло джу-джу для спасения горожан от совместных смерт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а рыдала над ступой с ребенком, когда подневольно толкла его в мыле, но ее рыдания пропали впустую. И вот, испытавши на собственном сыне страшный для матери городской обычай, она решила уйти из города еще до рождения второго ее ребенка. Но тут горожане получили известие, что к их полям приближается саранча. И они помешали Симби уйти, а второго ее ребенка, когда он родился, использовали для жертвы на перекрестке дорог, чтобы отвратить от полей саранчу, и она (саранча) действительно отвратилась.</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А Симби жила в великой печали. Она ежедневно упрашивала мужа отвести ее поскорей в родную деревню, но он уговаривал ее подождать хотя бы недельки две или три. И когда она поняла, что его обещание отвести ее вскоре после женитьбы домой было обманным, или неисполнимым, потому что он просто не знал дороги, она применила к нему проклятие, и </w:t>
      </w:r>
      <w:r>
        <w:rPr>
          <w:rFonts w:cs="Times New Roman" w:ascii="Times New Roman" w:hAnsi="Times New Roman"/>
          <w:i/>
          <w:sz w:val="28"/>
        </w:rPr>
        <w:t>день для него обернулся ночью.</w:t>
      </w:r>
      <w:r>
        <w:rPr>
          <w:rFonts w:cs="Times New Roman" w:ascii="Times New Roman" w:hAnsi="Times New Roman"/>
          <w:sz w:val="28"/>
        </w:rPr>
        <w:t xml:space="preserve"> И он не сумел увидеть во тьме, что Симби ушла от него навсегда. Но вскоре дни для него просветлели, и ой опять стал жить как обычно. Потому что хоть он и не выполнил обещания, но все же отнесся к Симби по-доброму — когда она погибала в горящем дупле, — а не то ему до скончания жизни пришлось бы слепо длить свое время в черной тьме среди белых дней. Едва дождавшись просветления дней, он сразу же ринулся выслеживать Симби, чтобы вернуть ее, как жену, в дом. Но его усилия пропали даром: Симби ушла чересчур далек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ДЕВЯТАЯ ``ТОЛЬКО ДЛЯ МЕНЯ И МОИХ БОГ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А Симби шла и шла по лесам — хотя и грустила о брошенном муже, — пока не пришла в особое место, где безраздельно правила </w:t>
      </w:r>
      <w:r>
        <w:rPr>
          <w:rFonts w:cs="Times New Roman" w:ascii="Times New Roman" w:hAnsi="Times New Roman"/>
          <w:i/>
          <w:sz w:val="28"/>
        </w:rPr>
        <w:t>беднос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ак только Симби туда вступила, все ее одеяния рассыпались прахом, и ей пришлось путешествовать нагишом, или без одеяний на голом теле, по этой удивительной для нее земл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Через много часов такого путешествия Симби к тому же еще и проголодалась. А когда она отыскала съедобные фрукты и дотронулась до них, чтоб сорвать и съесть, они, к ее ужасу, превратились в камни. Так что она осталась голодной. А поскольку до этого оказалась голой, то отправилась дальше и голая, и голодная. Но вскоре нашла полноводный пруд. Голая, она страдала от холода, а голод лишил ее предпоследних сил, и она решила подкрепиться водой. Но едва она наклонилась к воде, чтоб напиться, пруд обмелел, а потом пересох.</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И Симби поспешно двинулась дальше — в надежде избавиться от </w:t>
      </w:r>
      <w:r>
        <w:rPr>
          <w:rFonts w:cs="Times New Roman" w:ascii="Times New Roman" w:hAnsi="Times New Roman"/>
          <w:i/>
          <w:sz w:val="28"/>
        </w:rPr>
        <w:t>бедствий бедности,</w:t>
      </w:r>
      <w:r>
        <w:rPr>
          <w:rFonts w:cs="Times New Roman" w:ascii="Times New Roman" w:hAnsi="Times New Roman"/>
          <w:sz w:val="28"/>
        </w:rPr>
        <w:t xml:space="preserve"> или покинуть Бедную земл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скоре перед ней открылась дорога, но она не узнала, потому что спешила, Дорогу Смерти и зашагала вперед и вскоре вышла на берег реки.</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И вот, значит, жажду она утолила — водой из реки, — но еды там не было. А поскольку у нее и зеркала не было, она подсела к самой воде, чтобы увидеть себя в отражении. И увидела в отражении, что стала худая, волосы у нее слежались, как пыль, а от голого тела ей сделалось стыдно. И все эти </w:t>
      </w:r>
      <w:r>
        <w:rPr>
          <w:rFonts w:cs="Times New Roman" w:ascii="Times New Roman" w:hAnsi="Times New Roman"/>
          <w:i/>
          <w:sz w:val="28"/>
        </w:rPr>
        <w:t>бедствия</w:t>
      </w:r>
      <w:r>
        <w:rPr>
          <w:rFonts w:cs="Times New Roman" w:ascii="Times New Roman" w:hAnsi="Times New Roman"/>
          <w:sz w:val="28"/>
        </w:rPr>
        <w:t xml:space="preserve"> вызвала </w:t>
      </w:r>
      <w:r>
        <w:rPr>
          <w:rFonts w:cs="Times New Roman" w:ascii="Times New Roman" w:hAnsi="Times New Roman"/>
          <w:i/>
          <w:sz w:val="28"/>
        </w:rPr>
        <w:t>бедность,</w:t>
      </w:r>
      <w:r>
        <w:rPr>
          <w:rFonts w:cs="Times New Roman" w:ascii="Times New Roman" w:hAnsi="Times New Roman"/>
          <w:sz w:val="28"/>
        </w:rPr>
        <w:t xml:space="preserve"> когда она шла по Бедной земл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стыдливо заторопилась дальше и вскоре опять подступила к лесу. И в лесу она нарвала широких листьев. И связала их вместе тонкими прутьями. И она обернула все тело листьями, так что получилось вроде одежды. А потом отправилась по дороге дальше и шла, пока не увидела дом. Этот дом стоял у края дорог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давно уже хотела есть, а поэтому свернула к придорожному дому. В доме она увидела старую женщину, которая сидела на стуле в углу. А вокруг стояли разнообразные боги — единственные соседи хозяйки дома. Других соседей у женщины не было, потому что люди поблизости не селились. Эта женщина была владелица богов. Изредка в дом заходили торговцы, чтобы продать ей одежду и пропитание — для нее самой и ее бог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брый день дому сему, — сказала Симби чуть слышным голосом, потому что голод лишил ее сил.</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брый день пришелице, которую я распознала, как даму, по голосу, — тоже чуть слышно ответила женщина из того угла, где обычно сидела. Женщина была такая старая, что могла распознать — из-за старческой немощи — пришелицу от пришельца только по голосу, а глаза она открывала с великим трудо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ак только Симби вступила в дом, она едва не выскочила за дверь — от страха при взгляде на многих богов, которые не стояли лишь в том углу, где сидела сама хозяйк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дадите ли вы мне в доброте своей чего-нибудь поесть? — падая на колени, прошептала Симби, едва живая от нестерпимого голод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к сожалению, те бананы, которые вы видите передо мной, предназначены только для меня и моих богов, — ответила Симби старая женщин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другая пища, которая лежит рядом с вам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а тоже только для меня и моих бог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гда, быть может, вы уделите мне хоть глоток воды? — упавшим голосом попросила Симби, потому что и сама чуть-чуть не упала, лишившись от голода всех своих сил.</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что? Воды? Она тоже только для меня и моих богов! — резко ответила старая женщин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вы, надеюсь, видите, что я, по бедности, прикрываю наготу свою листьями вместо одеяний? — с последней надеждой спроси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жу, — ответила старая женщина, впервые открывши выцветшие глаз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быть может, вы разрешите мне взять одежду, которая висит перед вашими богам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ежду? Да ни в коем случае! Потому что эта одежда, как и все остальное, что тут есть, предназначена только для меня и моих богов! — безжалостно отказала ей старая женщин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у и ну! — воскликнула про себя изумленная Симби.— Вот так старуха! Да у нее, видимо, на любую просьбу всегда готов один-единственный ответ: "Это для меня и моих бог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гда, быть может, вы разрешите мне заложиться к вам в услужение, мадам, чтобы купить на деньги, которые я получу от вас, еду и одежду? — пролепетала Симби просьбу о ссуде, потому что без денег, полученных под залог — а в залог она предложила самое себя, — ей было не на что одеться и откормиться для дальнейших поисков дороги к дом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обще-то я, конечно, не ростовщица, — смягченно ответила старая женщина, — но если ты обещаешь верно и праведно служить мне и моим богам, то я ссужу тебе, пожалуй, некоторую сумму для покупки одежды, чтоб заменить ею листья, которыми ты прикрываешь сейчас свое тело. А на оставшиеся деньги ты сможешь покупать себе пропитан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да, мадам, я буду верно и праведно служить и вам, и вашим богам, — честно пообещала в простоте своей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 нет, милая, простым обещанием ты у меня не обойдешься! — с презрительным хохотом возразила ей женщина.— Тебе придется дать клятву передо мной и моими богами, что ты будешь верно служить мне и праведно, без предательства — моим бога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снова упала на колени — тем более что 'стоять она уже не могла, — и женщина взрезала ей особым ножом один из пальцев левой руки (большой), а Симби взбрызнула своей кровью толпу возвышавшихся перед ней бог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буду служить верно и праведно! — дала кровавую клятву Симби. А взамен получила от женщины ссуду — под залог служения ей и богам. Так она превратилась на время в служанк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Утром к женщине явились торговцы, и Симби купила себе одеяния, а оставшиеся деньги истратила на ед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ы приготовила жертвоприношение богам? Принесла воды? Выстирала к выходным дням одежды? Состряпала обед? — спрашивала ежедневно у Симби хозяйк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Симби ежедневно отвечала ей та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мада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когда хозяйка полностью убедилась, что Симби служит верой и правдой — не получая корма! — и ей, и ее богам, она подарила ей трех богов, а потом научила, как им молиться и, если нужно, просить их о помощ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ервый из богов был богом грома, второй — голода, а третий — желез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хозяйка богов наказала Симби прилежно заботиться о них, потому что они спасут ее в будущем. И еще хозяйка подарила ей сумку, в которой следовало хранить бог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их богов ты получила от меня за праведную службу, — так объяснила Симби хозяйка, когда дарила ей трех бог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ДЕСЯТА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СНОВА В ТЕМНЫХ ДЖУНГЛЯХ</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вот прошло недели, наверно, три с тех пор, как Симби получила бог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однажды в полночь Сатир Темных джунглей, которого Симби доблестно победила, получил известие об ее житье у старой женщины в придорожном доме. А он без устали искал ее по лесам, чтобы отомсти-тельно разделаться с ней за ее победу над ним у пруда, и явился ночью к старой женщине, когда и она, и Симби усну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Разбудивши Симби, Сатир ей сказал, что решил увести ее в Темные джунгли и там убить за поражение у пруда. А Симби спросонья так удивилась, когда услыхала слова Сатира, что просто не знала, как поступить. И, вместо того чтобы разбудить хозяйку, которая помогла бы ей спастись от Сатира, бросилась к сумке со своими богами. Она торопливо подхватила сумку и повесила ее на левое плечо. А в правой руке она сжала меч. И сразу же подступила к Сатиру для битвы с надеждой на помощь подаренных ей бог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Сатир уклонился от немедленной битвы, а просто хлопнул ее по плечу. И она уменьшилась до размеров ребенка. А Сатир, не мешкая, изрыгнул бутыль, и он загнал ее в эту бутыль, и он унес ее в Темные джунгли, прежде чем пробудилась старая женщин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атир поставил бутыль на скалу, а потом созвал из окрестных джунглей зловредных тварей вроде себя. Зловредные твари расселись вокруг скалы и стали разглядывать Симби в бутылке, а сами пили злокачественные напитки. И Сатир поведал зловредным тварям, что убьет Симби через несколько дней. А Симби, конечно, страшно перепугалась, когда услышала про свое убийств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же мне спастись из этой бутылки? — безысходно и с ужасом спросила она. А потом вспомнила, что выход у нее есть, и обратилась за помощью к богу грома: — Пожалуйста, помоги мне выбраться на вол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е успела Симби досказать свою просьбу, а в скалу уже с громом ударила молния. Скала и бутыль разлетелись вдребезги, а Сатир с гостями разбежались в стороны. И, прежде чем Сатир вернулся на место, Симби спряталась в отдаленной чащоб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а уверилась, что боги ей помогают, и стала считать их своими солдатам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сама блуждала по Темным джунглям. Но вскоре увидела своих подруг — Рэли, Сэлу, Кадару, Бако и безымянных беженок — под развесистым деревом. Они сидели и удрученно думали, как бы им выбраться из Темных джунглей, а еще того удрученнее — как избавиться от Бако, которая преследовала их в петушьем обличье и доставляла им всем немало хлопо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пока Симби рассказывала беженкам — полумертвым голосом — про случившиеся с ней ужасы, Феникс, главный помощник Сатира, заподозрил их тайную встречу под деревом. Нежданно для беженок он ринулся вниз и унес одну из них (безымянную) проч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И ПОМОЩНИК САТИРА ФЕНИКС</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Минут через десять Феникс вернулся и принялся перескакивать с ветки на ветку, чтоб выследить бежено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беженки прятались от него в темноте. И, увидевши, какое он изберет направление, тотчас же выбирали совершенно другое, так что ему не удавалось их выследить. Но он по-прежнему рыскал вокруг.</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аконец, чтоб узнать, куда они скрылись, Феникс издал скрежещущий щебет, до полного ужаса испугавший бежено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сех, кроме Бако, петушьей дамы, которая разразилась неумолчным кукареканьем, едва услышала щебет Феникс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жалуйста, Бако, прекрати свое кукареканье, — шепотно стали умолять ее беженки, — оно же непременно выдаст нас Феникс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рысьте с вашими просьбами, потому что разве вам не известно про мою обреченность подражать своей сестре по-сиамски, когда она занимается чем-нибудь у нас в деревне! — настолько громко прокукарекала Бако, что Феникс мигом выследил ее голос и бросился с ветки на ветку к беженкам, думая утащить еще одну жертв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Симби стала наносить ему раны — по всем частям его страшного тела — мечом, который прихватила из дома владелицы многих богов, когда хотела сразиться с Сатином, еще до того, как попала в бутыль, куда он колдунно ее засадил, а она спаслась при помощи молн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Феникс не выдержал боевых ранений, и ему пришлось улететь ни с чем. Но когда он понял, что в ближнем бою его поджидают сплошные ранения, он отыскал на земле булыжник и снова поднялся, с булыжником, в небо, а чтобы понять, где таятся беженки, нежданно издал свой хрипучий щебе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Бако ответила пронзительным кукареканьем, как только услышала этот страшный щебет, и выдала тайное убежище беженок, и Феникс взметнулся над ними ввысь, а свой булыжник он бросил вниз. И убил множество безымянных беженок. Живые беженки испуганно перепрятались, но Бако снова спряталась вместе с ними, а когда они попытались ее прогнать, принялась кукарекать пронзительней прежнег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где бы беженки потом ни таились, их настигали булыжники Феникса, пока не убили всех безымянных, а вслед за ними Кадару и Сэлу, так что выжили только Симби с Рэли да Бако в обличье петушьей дамы, которая кукареканьем выдавала их Феникс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атир восхищался успехами феникса. Но сам он беженок отыскать не сумел, хотя метался по Темным джунглям в надежде найти их и беспощадно уби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скоре настала холодная ночь, и Симби промерзла до самых костей, и согреть ее мог бы только костер, а иначе она бы к утру умерла. Замерзли, конечно, и две ее подружки, но они дотянули бы до рассвета и без костр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Симби не дотянула бы. Поэтому она вспомнила — когда говорила беженкам, что промерзла, — о трех подаренных ей за верность богах. И она скомандовала богу грома как своему солдату разжечь огон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Едва прозвучала команда Симби, молния подожгла засохшее дерево, которое, к счастью, возвышалось неподалеку. А в дереве было глухое дупл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Минут через тридцать дупло прогорело, и пламя виднелось даже издалека. Симби и две ее подружки с наслаждением прогрели у огня свои кости. Но Бако от радости, что ей стало тепло, начала кукарекать, как сумасшедшая петушиха, а Феникс, услышавши ее кукареканье, заметил зарево и мгновенно понял, что беженки греются возле огня. На этот раз он был без булыжника и сам как камень ринулся вниз, но смог унести в когтях только Бако. А Рэли и Симби опять перепряталис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и перепрятались, а Феникс вернулся, чтобы унести еще одну жертву. И он по-обычному ринулся вниз, думая, что беженки все еще там, и ввалился, ослепленный огнем, в дупл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 так увесисто и на полном лету упал в дупло, что расшибся насмерть, а после смерти сгорел дотл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Это случилось глубокой ночь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к утру и Сатир, сторож Темных джунглей, и все остальные зловредные твари узнали, что беженки уничтожили Феникс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ОДИННАДЦАТАЯ СИМБИ И САТИР ТЕМНЫХ ДЖУНГЛ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Для всех зловредных зверей и тварей, а главное, для Сатира, сторожа джунглей, гибель Феникса стала тяжким уроном, и они решили объединить усилия, чтобы добиться победы над Симби и окончательно ее уби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вот они разбрелись по джунглям — каждый с боевым оружием наготове, а Сатир со своей костяной дубиной. И дня через три беспрестанной слежки им посчастливилось выследить Симби, которая пряталась от них вместе с Рэлй. Они торопливо окружили подруг, чтобы захватить их обеих живьем, а потом предать мучительной смер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заметивши окружение, поняла, что даже при всей ее воле к бегству она обязательно попадется им в плен. И она поставила свою сумку на землю, развязала ее и выпустила бог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от, значит, выпустила она богов и скомандовала им как своим солдатам помочь ей в битве со зловредными тварями, чтобы добиться полной победы. Едва отзвучала ее команда о помощи, над джунглями разразилась яростная гроза, а мощная молния бога грома разила зловредных тварей без промаха и многих из них убивала до смер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зловредные твари пошли в наступление, вместо того чтобы отступить перед смертью, и бог голода наслал на них саранчу, и та прилетела огромной ордой и сначала съела запасы зерна, которыми питались зловредные твари, а съевши зерно, накинулась и на них. Часа через полтора ручьи от дождя слились в одну полноводную реку, и она затопила наступающих тварей, а тех, которые ухитрились не утонуть, изъязвили до полусмерти могучие молнии и разъела до мозга костей саранч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гроза постепенно стихла, река разлилась на многие ручейки, которые быстро впитались в землю, сытая орда саранчи улетела, а оставшиеся в живых зловредные твари сняли окружение и попрятались по чащоба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самый вредоносный из них. Сатир, был полон решимости сражаться до смерти, или безоговорочной гибели Симби. А та искала дорогу домой и надеялась найти пропавшую Рэли, которая спряталась в отдаленной чащобе, как только узнала, что началось окружение, от страха перед Сатиром со зловредными тварями, или при мысли о неминуемой смерти. Два дня Сатир не показывался Симби. Но тайно думал, как бы ее уби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х да, ведь эта грозная дама (Симби) говорила, помнится, когда однажды победила меня, что она певица. Значит, мне нужно воздвигнуть песенный чертог и напустить туда множество певчих существ, которые будут петь там круглые сутки. Тогда она наверняка придет в этот чертог, а я наверняка смогу пленить ее оттуда, чтобы уби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атиру вдруг вспомнилось, что Симби сказала — перед тем как однажды его победить, а потом оказаться в горящем дупле, — что она певица и что ее пение может кого угодно убить или оживи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МУЧЕНИЯ СИМБИ В ПЛЕНУ У САТИР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вот Сатир выбрал подходящее место, спешно изрыгнул колдунное устройство и поставил свое. устройство на землю. А потом приказал, чтобы в этом месте воздвигся великолепный песенный чертог, и его приказ мгновенно исполнился. Сатир притаился поблизости от чертога с мыслью, что, когда там появится Симби, она немедленно обнаружит чертог, и сразу же распознает его как песенный, и ей захочется спеть в нем песн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Чертог был площадью футов до сорока с крышей и стенками из певчих птиц, у каждой птицы золотые перья, а лапы и клювы — белого цвет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Симби искала дорогу домой. Искала, искала, да так и не отыскала. Зато нашла большую пещеру. И решила несколько дней отдохну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днажды, когда ей нечего было есть, она оставила богов в пещере, а сама отправилась на поиски пропитания в надежде найти съедобные фрукт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скоре она нашла Азиминное дерево. И, сорвавши две съедобные азимины, стала их есть для утоления голода. Но она не успела как следует их доесть — она увидела, что все существа мечутся по чащобам туда и сюда. А потом задул пронзительный ветер, сразу же пронзивший ее до костей. Деревья под ветром бешено задрожали, и они то сгибались до самой земли, то опять выпрямлялись вершинами к небу. А мусор, вроде прошлогодних листьев, сухих травинок, сучков и пыли, взвивался вверх, как летучий ды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 этот критический для Симби момент она не смогла вернуться к пещере, и она была так напугана бурей, что даже не помнила, как начала безуспешные поиски приюта от непогоды. Бедственные лишения застигли ее врасплох, потому что она лишилась пещеры, а другого убежища отыскать не сумела. И тут еще начался проливной дождь, от которого вся ее одежда промокла. Как только одежда облепила ей тело, ее (одежду) разодрал ветер, и она (Симби) осталась полуголая, или в рванье, похожем на тряпки, но ей пришлось пробираться дальше, чтобы не бедствовать под ливнем и урагано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скоре она увидала чертог, воздвигнутый для ее уловления как приманка. И услышала на диво мелодичную песню, которую пели певчие птицы. Она от рождения такой не слыхала, хотя была прекрасной певиц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емного понаслаждавшись песней снаружи — хотя ее донимал ураганный ветер, — Симби опасливо вступила в чертог. Конечно же, если б он не был песенный, она бы ни за что туда не вступила — особенно из-за страха перед крышей со стенами, которые жили как певчие птиц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 углу чертога играл оркестр, и каждый из оркестрантов трудился без уста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ркестр подыгрывал пенью птиц, а сами оркестранты были как ангелы, и если бы кто-нибудь к ним прикоснулся, то он ничего бы, наверно, не ощутил или почувствовал бестелесное существо. А их переливчато-радужные одежды не смог бы выткать или расцветить самый искуснейший на земле челове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главное, что до ужаса изумило Симби, — это их явления в частичном виде: то ей виделись лица без тел, а то вдруг тела без лиц или рук или, иногда, только руки да инструменты, на которых они беспрестанно играли, а порой даже только губы без лиц — когда оркестранты подпевали птица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вскоре Симби разглядела их полностью. А поскольку была прекрасной певицей, то сразу вспомнила подходящую песню и стала петь ее под музыку оркестрантов. И те, к величайшему удивлению Симби, мигом подхватили начатую песню, как будто и раньше знали ее слова, а их инструменты пели им в лад.</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Едва оркестранты, инструменты и Симби начали исполнять совместную песню, она (Симби) обо всем позабыла и пустилась плясать по направлению к оркестрантам, которые сидели в дальнем углу, каждый оркестрант на особом стуле, и когда она подплясала вплотную к оркестру, то там оказался свободный стул, словно бы заранее предназначенный для нее, и она села, но плясать продолжала: уже без ног, одними плечами — . вперед и назад и вправо и влево, плавно и медленно — словом, в лад с мелодией. И она удивленно слушала музыку, которую изливали на нее инструменты, потому что раньше ей никогда не встречался такой замечательно певучий оркестр.</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а с восхищением смотрела на оркестрантов, а те уже заиграли другую мелодию, которая звучала еще мелодичней, и она вскочила на ноги и стала танцевать, совершенно как сумасшедшая, по всем просторам песенного чертог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том она приплясала назад к оркестрантам, и она склонилась перед ними в поклоне, чтобы показать им свое восхищение. Только вот не знала она, к сожалению, что поблизости от чертога таится Сатир, который, как она опять же не знала, воздвиг чертог для ее уловления, а теперь ненавистно за ней следил.</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едва она прервала для поклона свой танец, в ее голове зародилась догадка, что ей играли вовсе не люди, поскольку играть и петь столь чудесно было бы свыше человеческих сил. Когда она догадалась, что оркестранты не люди, и хотела испуганно убежать из чертога, многое множество сверхпрекрасных дам выпорхнули танцующей походкой из комнаты, образованной на мгновение певчими птицами в самом отдаленном углу чертога, и сперва окружили Симбу стеной, а потом навязали ей отвлекающий танец, или отвлекли ее от задуманного побег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а них были снежно-белые одеяния, расшитые украшеньями неземной красоты, в волосах сверкали золотые цветы, на шеях мерцали ожерелья из серебра, а запястья у них позвякивали браслетами. Но Симби не поняла, из чего они сделаны, потому что их прикрывали длинные рукава, которые сияли ослепительной белизной. А дамы лучились сверхнежным изящество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Через несколько минут оркестранты, не умолкая, сменили прежнюю мелодию новой, а их инструменты заиграли еще протяжн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ытягивая у Симби последний рассудок, так что она окончательно позабыла о всех своих бедствиях — и прошлых, и будущих, — а помнила только, что ей хочется танцевать с этими небывало прекрасными дамами, хотя они танцевали в обоюдном молчан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емного потанцевавши со сверхпрекрасными дамами, Симби нечаянно осмотрелась вокруг. Но едва она увидела, что стены и потолок (певчие птицы) распевают песни, ее опять охватил испуг, и она угадала в дамах и оркестрантах сверхъестественных существ, а не просто людей, которые искусно пели и танцевали. До ужаса испугавшись от этой догадки, Симби рванулась в танце налево, но дамы оттанцевали еще левее и снова сделали ее центром их круга, чтобы она не утанцевала за двер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ак только Симби поняла их намерение, она решила прорвать окружение — если не обходным маневром, то силой, — и дамы едва лисдержали бы ее натиск, поскольку принадлежали к сверхпрекрасному полу и были гораздо слабей, чем она. Но пока они предавались окруженческим танцам, а Симби решалась прорвать окружение, комната, из которой явились сверхдамы, снова на мгновение возникла в углу, и оттуда выскочили, с тяжелым топотом, шесть устрашающе огромных страус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а них были белые башмаки и маски, а когда они появились, танцующие сверхдамы, не сказавши ни слова, стремительно расступились, и страусы мигом окружили Симби, так что она не смогла убежа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делавши свое дело, сверхдамы исчезли, а страусы принялись гоняться за Симби и делали вид, что хотят ее проглотить, и ей приходилось метаться по кругу, чтобы спасти от них свою жизн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аконец они так запугали Симби, что она незамеченно потеряла сознание, или провалилась в сонное забытье. И это жаль, потому что страусы, так же как все чертежные существа, просто хотели сбить ее с толку, чтобы задержать до прихода Сатира, который таился недалеко от чертог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спала часа полтора. Но когда ей снилось, что безымянные беженки, а вместе с ними трое ее подруг — Кадара, Сэла и петушиха-Бако, — которых утащил когтистый Феникс, подвергаются пыткам под руководством Сатира, а ее преследует жуткий кошмар, или кошмарный сон о Сатир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 это мгновение настоящий Сатир — хотя она видела его в страшном сне, потому что не проснулась при его появлении, — вошел в чертог и подступил к Симби, а ей по-прежнему снился во сн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он оглоушил ее такой оплеушиной, что она поневоле мгновенно проснулась и даже не заметила, как вскочила на ноги. А когда не услышала пения оркестрантов — потолок-то со стенами, конечно, пели, потому что состояли из певчих птиц, — и к тому же не увидела сверхпрекрасных дам, которые, сделавши свое дело, исчезли, опечалилась до самой горючей тоски. Но когда она увидела — не во сне! — Сатира, ее охватил нестерпимый испуг. А он устрашающе насупил лицо, и он сказал своим ужасающим голосо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 он я, Сатир, своей собственной персоной! Ты попалась в мою ловушку и отправишься теперь туда, где тебя поджидает мучительная смерть. Сохранила ли ты свое могущество? Можешь себя спасти? Да ничего подобного! Я сегодня же тебя съем! А-хха-ха! 0-ххо-хо! И это ты, беспомощная дамочка, истребила почти весь наш лесной народ?! А где, кстати, твои спутницы? Они, конечно, тоже попадутся в ловушку и проживут ненамного дольше тебя. Ты, надеюсь, поняла, что этот чертог был всего-навсего ловушкой? — Так Сатир обрычал несчастную Симби своим до жути хрипатым голосом. А она ничего не могла ему возразить. И стояла перед ним как немая покойница, потому что оставила свои главные силы — троих богов — в пещере, где отдыхала, прежде чем отлучиться за съедобными фруктам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Сатир забросил ее себе на голову и потом издал столь чудовищный рык, что все растения в Темных джунглях несколько минут беспомощно колыхались, и этот рык был условный знак зловредным зверям и тварям джунглей о поимке их главной вражины, Симби. Между прочим, едва затих этот рык, крыша и стены певческого чертога разлетелись, как птицы, в разные стороны, так что от него ничего не осталос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атир отправился с Симби на голове к особой скале среди Темных джунглей. И он вскарабкался на ее вершин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зловредные звери и вредоносные твари и проч. злокозненные создания джунглей, услышавши злорадный рык предводителя, со всех своих ног сбежались к скале. Потом Сатир и несколько тварей распяли Симби на вершине скалы: лицо — к небу, руки-ноги — в стороны. После этого Сатир начинил ей конечности (ноги и руки) колдунным зельем, так что они стали частью скалы. Когда колдунное зелье сработало, Сатир начал бить недвижимую Симби своей тяжелой дубиной из кости. Симби, конечно, отчаянно кричала, но ее отчаяние никого не смягчило, а главное, не смягчило окаменевшие руки-ноги, и она не смогла спастись от мучени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Сатир прекратил избиение, все остальные злостные твари начали бить ее кто чем мог. Минут через десять они утомились и стали глумливо над ней издеваться, а потом разбрелись по своим жилищам, радостно отомщенные за те увечья, которые нанесла им Симби в битв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а другое утро Сатир возвратился со своей неизменной дубиной в руках. И он бил Симби около часа, а потом ушел по своим дела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Едва он ушел по своим делам, к скале явился злокозненный дух с горшком кипятка и вылил его на Симби, а потом отхлестал ее тяжким бичо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могу ли я когда-нибудь спастись от истязаний?'' — мысленно положивши руку на сердце, горестно и серьезно спроси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нечно, сможешь'', — отстучало ей сердц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же?'' — печально спроси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 ближайшем будущем'', — простучало сердц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Что-то не верится'', — возрази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Можешь не сомневаться'', — уверило ее сердц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кто же поможет мне спастись?'' — все еще недоверчиво спроси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Тот, кого ты избавила от смерти'', — отрывистым стуком откликнулось сердц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ка она испытывала вопросами свое сердце, около тысячи злоумышленных тварей во главе с отвратительно злостным Сатиром, сторожем джунглей, подступили к скале. Они избивали Симби до вечера. Сперва она ерзала истерзанным телом, чтобы хоть как-то уклониться от избиений, и горько рыдала и взывала о помощи, но вскоре лишилась всех своих сил и даже не вздрагивала под ударами истязателей. Она страдала от жажды и голода, мучилась от жары под палящим солнцем и дрожала в ознобе под леденистой луной, но зловредные твари не ведали жалос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однажды ночью вдруг хлынул дождь, и часа через два дождевая вода почти затопила скалу терзаний. Но, к счастью, когда Симби, вместе со скалой, вот-вот должна была поглотить пучина, вода вскипела бурливым потоком и, будто песчинку, смыла скалу и мощно уволокла ее в другое мест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потом скалу прибило потоком к огромному дереву у жилища Сатира. А окрестные джунгли возле жилища были такие гиблые и ужасные, что на них никто не решался смотреть даже хоть несколько коротких минут без дальнейшей смерти от страха и отвращения, а Симби, едва ей представились муки, уготованные для нее наутро Сатиром, почти потеряла от отчаяния рассудо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вот, когда она почти обезумела, откуда ни возьмись появился гном, который спас ее в Многоцветном Городе, где она едва не была обезглавлена, а Бако приобрела петушье обличье за кражу курицы у бедной старушки. И гном, явившись перед Симби, сказал:</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издалека услышал твои горькие рыдания. О чем ты столь мучительно и печально рыдаеш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мотри, во что превратились мои руки и ноги, — шепотно ответила гному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о! И кто же это сделал? — сочувственно воскликнул взволнованный гном при виде окаменелых конечностей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й, говори, пожалуйста, тише, — испуганным шепотом попросила Симби, — чтобы не проснулся живущий поблизости Сатир. Я, видишь ли, однажды победила его — еще до того, как меня унес и бросил в дупло орел. А когда я снова оказалась в Темных джунглях, Сатир, вместе с другими зловредными тварями джунглей и своим главным помощником фениксом, навязал мне отомстительную битву, чтобы расквитаться за свое прошлое поражен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с помощью трех богов я убила многих зловредных тварей и даже уничтожила самого Феникса, хотя до этого он успел умертвить всех безымянных беженок и двух моих подруг, а потом утащил петушиху-Бак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е сумевши одержать надо мной победу в битве, Сатир колдунно воздвиг песенный чертог с крышей, стенами и проч. из певчих птиц, а я ошибочно вошла в него, чтобы насладиться мелодичной музыкой, которую услышала поначалу снаружи. Но когда, после совместных танцев и песен с чертежными существами, я прозрела в них сверхъестественных созданий и попыталась убежать из чертога, они заморочили меня отвлекающим от побега танцем, а потом запугали до потери сознания, так что я нежданно-негаданно впала в сонное забытье. Разбудил меня — оглушительной оплеухой — Сатир, а когда я поневоле вскочила, зашвырнул меня себе на голову, принес к пыточной скале и окаменил мне руки-ноги, которые вросли, как ты видишь, в скалу. С тех пор сам Сатир и все злостные твари джунглей ежедневно истязают меня с раннего утра до позднего вечера, — замученно поведала гному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амом деле? — сострадательно поинтересовался гно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амом деле, — спокойно подтвердила Симби.— И если ты спрячешься где-нибудь поблизости до утра, то увидишь, как они мучают мен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чем, по-твоему, я могу тебе помочь?</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 </w:t>
      </w:r>
      <w:r>
        <w:rPr>
          <w:rFonts w:cs="Times New Roman" w:ascii="Times New Roman" w:hAnsi="Times New Roman"/>
          <w:sz w:val="28"/>
        </w:rPr>
        <w:t xml:space="preserve">Ты осчастливишь меня, если вернешь моим рукам и ногам обычную телесность, а потом покажешь мне безопасную дорогу домой, чтобы к утру меня уже не было здесь, потому что я сыта по самое горло лишениями от </w:t>
      </w:r>
      <w:r>
        <w:rPr>
          <w:rFonts w:cs="Times New Roman" w:ascii="Times New Roman" w:hAnsi="Times New Roman"/>
          <w:i/>
          <w:sz w:val="28"/>
        </w:rPr>
        <w:t>бедности</w:t>
      </w:r>
      <w:r>
        <w:rPr>
          <w:rFonts w:cs="Times New Roman" w:ascii="Times New Roman" w:hAnsi="Times New Roman"/>
          <w:sz w:val="28"/>
        </w:rPr>
        <w:t xml:space="preserve"> и </w:t>
      </w:r>
      <w:r>
        <w:rPr>
          <w:rFonts w:cs="Times New Roman" w:ascii="Times New Roman" w:hAnsi="Times New Roman"/>
          <w:i/>
          <w:sz w:val="28"/>
        </w:rPr>
        <w:t>бедствий,</w:t>
      </w:r>
      <w:r>
        <w:rPr>
          <w:rFonts w:cs="Times New Roman" w:ascii="Times New Roman" w:hAnsi="Times New Roman"/>
          <w:sz w:val="28"/>
        </w:rPr>
        <w:t xml:space="preserve"> которые донимают меня каждый день с утра до ночи во всякий час, минуту и секунду с тех пор, как я была украдена Дого, когда доставила жертвоприношение на перекресток дорог возле моей деревн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ши обычаи запрещают нам оказывать два вида помощи за один раз...</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я верну твоим рукам и ногам обычную пло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Хотя уверен, что Сатир опять непременно отыщет тебя и навяжет битву до смерти, если ты сама наконец не нанесешь ему в этой битве безысходную смер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бъяснивши Симби ее положение, гном потер ей руки и ноги мягкой ладонью левой руки, и они обрели их прежнюю плоть, а раны от бичеваний на теле исчезли, и общее здоровье настолько окрепло, что, если бы она налетела на дерево, когда бежала куда-нибудь по делам, оно сломалось бы, как сухой сучо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опустилась перед гномом на колени и выразила ему величайшую благодарность, а когда он внезапно пропал с ее глаз, без малейшего промедления отправилась в путь, чтобы не встретиться наутро с Сатиро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сле недельного путешествия по джунглям Симби сумела найти пещеру, в которой оставила сумку с богами, когда уходила на поиски пропитания, прежде чем вступить в обманный чертог, откуда Сатир утащил ее на скалу, чтобы окаменить ей руки и ног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поспешно вошла в пещеру и увидела, что сумка с богами цела. Повесивши сумку на левое плечо, она, как обычно, пустилась в дорогу и вскоре вышла на берег реки. А ей ужасно хотелось пить, и она с наслаждением утолила жажду, искупалась сама и выкупала богов, как если бы боги были людьми. Сделавши это, она подождала, пока осядет взбаламученный ил, чтобы посмотреться в свое отражение, а потом при-нагнулась к самой воде. И увидела, что волосы у нее свалялись и стали жесткие, как на пыльной щетке. Тогда она снова вымыла голову, высушила волосы и заплела их в шесть кос. Потом отыскала гибкое растение — оно было тонкое, словно нить для шитья, — отрезала от него примерно шесть футов, сняла одежду и зачинила ее, потому что одежда истрепалась в тряпки, а потом оделась и склонилась над речкой. Но в ее отражении не было красоты, потому что ей не хватало особого порошка, который приготовляют из Кэмового дерева. К счастью, когда она осмотрелась вокруг, то увидела невдалеке нужное дерево. Она подошла к нему и обнаружила у корней перетертую в мелкий порошок древесину, которую источили особые насекомые. Симби собрала с земли порошок, замешала на воде и натерла все тел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опять глянула в свое отражение. Но оно показало, что не все еще сделано и лицо требует дополнительного ухода. Тогда она отыскала засохшее дерево, растолкла булыжником его черную древесину и полученным порошком натерла лицо. А потом опять наклонилась к воде. И вот увидела, что стала по-настоящему прекрасной дамой. Тогда она оглядела свою одежду и убедилась, что зачинила ее прекрасн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поднявши голову от своего отражения, чтобы припомнить, все ли исполнено, она вдруг увидела у реки Сатира, который злобно рыскал по джунглям с того самого момента, как она исчезла со скалы, и вот объявился теперь перед н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Эге! А ты, оказывается, и правда пресловутый вредоносен, или, как прозвали тебя люди, смертоносный злоумышленник Темных джунглей!'' — со страхом и удивлением подума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а подбежала к своим богам, которых оставила сушиться под солнцем, быстро спрятала их в обычную сумку и повесила сумку на левое плечо. А потом, неколебимая, как прибрежная скала, без всякой робости сказала Сатир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ходи, злосчастный нечестивец и жалкий живоглот, я готова сразиться с тобой до смерти, гнусный губитель невинных путников и коварный каннибал Темных джунгл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х-ххух! А я-то собирался сжалиться над тобой, когда ты попадешься мне среди джунглей, и заживо посадить тебя в клетку на несколько дней, прежде чем убить и съесть! Но теперь я прикончу тебя сразу же — в отместку за твои горделивые словес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ка Сатир запугивал Симби, свыше тысячи злоехидных тварей .сбежались из джунглей на берег реки. И все они злорадно орали от удовольствия, думая, что Сатир, без всяких сомнений, прикончит Симби за две секунд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атир злонамеренно подскочил к Симби и так долбанул ее сверху по голове, что она уменьшилась до одного фута. Но пока он пытался поймать ее у земли, она неожиданно подпрыгнула вверх, и к ней вернулся ее обычный рост. А потом она ударила врага по глазам, и он, не успевши защитить их, ослеп, но, пока она пыталась окунуть его в речку, чтобы он захлебнулся под водой до смерти, ему удалось вернуть себе зрение противоударным злотворным средством. Он яростно дыхнул на свои ладони, и они раскалились добела, как железо, и он попытался обхватить ими Симби с расчетом сжечь ее до мгновенной смерти, а увидел вместо этого, что она нырнула в надежде спастись от сожжения под воду, но и он сейчас же нырнул вслед за ней, чтоб сжечь ее раскаленными ладонями прямо в речк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 шарил ладонями по речному дну, и они постепенно у него остывали, а Симби обернулась водяным насекомым и стала сновать по поверхности воды, но это была последняя уловка, которая оставалась у нее для спас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Увидевши на поверхности воды насекомое — а других существ поблизости не было, если не считать злоехидных тварей, —- Сатир схватил его и принялся рассужда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насекомое зовется Ироми. Однажды, когда мы взаимно единоборствовали с пришлой сюда откуда-то дамой (Симби) и я не смог ее победить, она похвалялась перед боем, что может превратиться в ``Иро...'', но ничего не говорила про Ироми, а это явно Иром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он небрежно отшвырнул насекомое, и оно торопливо отплыло подальш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атира запутало название ``Иро...'', которое он услышал перед битвой от Симби, а та не успела проговорить ``Ироми'', потому что ее перебила Рэли с мыслью не дать ей открыться врагу и оборвала ее речь такими словами: ``Ой, не открывай всего, что ты можешь предприня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Симби оборвала свою речь на ``Иро...'', вместо того чтоб сказать ``Иром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Сатир задумчиво постоял у берега, но потом опять подхватил насекомое и разглядывал его минут пять или шесть, рассуждая про себя приблизительно та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это Ироми, а не ``Иро...'', и получается, что дама говорила не про нег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он опять отшвырнул насекомо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все остальные зловредные твари молча толпились на речном берегу, чтобы не помешать рассуждениям Сатир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вот насекомое-то Сатир отшвырнул, но сам по-прежнему остался у берега в надежде не упустить нырнувшую Симби, когда она снова вынырнет на поверхнос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скоре насекомое вспорхнуло с воды и нежданно влетело в ноздрю Сатира. А внутри ноздри начало кусаться, да так, что не минуло и пяти минут, как Сатир до безумия ошалел от боли. Он как безумный бегал по берегу и орал, будто его резали живьем, и выдувал воздух из обеих ноздрей, но кусачее насекомое не желало выдуваться. Сатир метался туда и сюда, налетал на деревья и врезался в утесы, а кусачее насекомое кусалось все больнее, и Сатир метался все неистовей и безумней, а зловредные твари гонялись за ним и весело хохотали во все свои глотки думая, что он просто-напросто резвитс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когда он свалился на землю и умер, они страшно перепугались и немедленно разбежалис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Сатир, падая, так ужасно взревел, что Темные джунгли сначала застыли, потому что их сковал леденящий испуг, но сразу же крупно задрожали от страха; и дрожь мгновенно выдрала из земли многое множество огромных деревьев, а горы, утесы, скалы и проч. едва не рассыпались, будто при взрыв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Сатир окончательно умер, насекомое выползло из его ноздри, сползло на землю и превратилось в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Так Симби уничтожила смертоноснейшего Сатира, пресловутого сторожа Темных джунгл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потом, радостная, ушла от реки. И ее уже никто не мог испугать, потому что ей удалось наконец уничтожить самое смертоносное существо в джунглях.</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днажды, проворно пробираясь по джунглям, Симби подошла к жилищу Сатира возле обрывистого, как утес, холма. Это жилище, да и джунгли вокруг устрашали каждого, кто туда попадал. Но Симби, ставшая доблестной дамой, без всякого страха вошла в жилищ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она обошла его, будто хозяйка, а потом, вышедши на задний двор, нежданно увидела в клетке Рэли. Она торопливо подбежала к клетке, взломала замок и выпустила Рэли. После этого подруги радостно обнялис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х, как же я рада, что ты освободила меня! — с великой благодарностью воскликнула Рэли.— Ведь Сатир сказал мне, когда уходил из дома, четыре дня назад, что, вернувшись, непременно меня убьет. Но он, к счастью, так до сих пор и не вернулс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какая судьба постигла Кадару, Сэлу, петушью даму Бако и безымянных беженок? — взволнованно, но негромко спроси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они съедены Сатиром, — с грустью ответила подруге Рэли, — и Бако, петушью даму, он съел последн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амом деле? Что ж, им наверняка была суждена такая судьба. А ведь это, между прочим, значит, что они лишь немного опередили Сатира на пути в небеса. Но и Сатир уже, безусловно, в небесах — сидит, наверно, за трапезой вместе со своими жертвам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тир сейчас в небесах? Я правильно тебя поняла? — с огромным изумлением воскликнула Рэ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ршенно правильно, — объяснила ей Симби.— Мне помогли убить его три моих бог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о ``его''? — растерялась Рэ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тира, — мягко сказала Симби.— Хозяина этого жилищ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тебе пришлось биться с ним, прежде чем ты его убила? — въедливо спросила Рэли у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обернулась водяным насекомым Ироми, которого назвала ``Иро...'', когда ты оборвала меня, чтоб я не открыла Сатиру все свои возможнос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атир не понял, что ``Иро...'' — это сокращение от Ироми, и совсем запутался при воспоминании о моих словах, а я как насекомое влетела ему в ноздрю и кусала его, пока он не умер от бо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до этого он окаменил мне руки-ноги на пыточной скале, и если б меня не спас гном, то зловредные твари во главе с Сатиром замучили бы меня насмерть.— Так закончила Симби рассказ про главного своего враг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атир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что с тобой приключилось, когда тебя унес орел? — спросил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Рэ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провела около двух недель в дупле, куда он бросил меня, и была спасена дровосеком, который предложил мне после спасения стать его женой, и я согласилась, но ушла от него, когда жители города принесли двух моих сыновей в жертву своим богам, чтоб избавиться от голод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как тебе достались три твоих бога? — с неослабным терпением допытывалась Рэ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получила их в подарок за верную службу от пожилой женщины, которая ссудила мне немного денег на покупку еды и одежды, когда я заложилась ей в услужение. От нее-то меня и утащил на скалу страданий Сатир.</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деливши опыт Симби между собой, или когда о нем было поведано, подруги прошлись по жилью Сатира, и Симби запаслась дубиной из кости. А потом они обе отправились в путь, и вскоре вышли к плодовым деревьям, и нарвали как можно больше плодов, и наелись до самого полного удовольств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потом возвратились к жилью Сатира, чтоб переночевать там без всяких тревог, но когда уверились, что в доме им страшно, просто прихватили две кожаные торбы, которые принадлежали Сатиру при жизни и вмещали каждая до двух человек, чтобы провести в этих торбах ноч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и устроились на дворе перед домом. Симби с богами и костяной дубиной влезла в одну из кожаных торб, а Рэли, безо всего, залезла в другую, и они втянули верхние закраины у обеих торб к себе, или внутрь, чтобы закупориться в них изнутри для спасения от холода ноч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Часа через два их уютного сна к торбам подкрались два тигра из джунглей, которые кормились каждую ночь мясными отбросами от Сатировых трапез.</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Тигры принюхались к запахам и поняли, что торбы наполнены мясом, причем не отбросами, а в живых существах. И они попытались распотрошить эти торбы, чтобы полакомиться живым мясцом, но только скрутили их, как единый жгу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когда убедились, что ничего у них не выходит, и решили убраться обратно в джунгли, не сумели выдрать крюковатые когти из плотной кожи перекрученных торб. Они тормошились над кожаными торбами часов до двенадцати по ночному времени, а потом неуклюже уковыляли в джунгли, таща на лапах две тяжкие торбы. Они ковыляли и ковыляли и ковыляли, пока не приблизились к Многоцветному Городу, около трех часов пополуночи. Тут, от страха столкнуться с людьми, они так неистово принялись тормошиться, что выдрали наконец свои когти из кожи и кинулись без оглядки и во всю пры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Так завершилось для Симби и Рэли страшное путешествие через Темные джунгли, но их подруги и безымянные беженки, все как одна, сгинули там навек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ДВЕНАДЦАТА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И РЭЛИ БЛАГОПОЛУЧНО ВОЗВРАЩАЮТСЯ В СВОЮ ДЕРЕВН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Да и Симби с Рэли угрожала смерть. Они не могли появиться на улицах Многоцветного Города и Города Грешников, потому что жители этих двух городов предали бы их отомстительной казни: грешники — за убийство короля и вождей, которых доблестно обезглавила Симби, когда ее готовили к жертвоприношению, а многоцветные люди — за кражу курицы, которую бессовестно своровала Бако и сделалась, по проклятью, петушьей дамо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кроме того, Дорога Смерти была единственной дорогой к их дому, так что им предстояло пробираться домой именно по этой гиблой дорог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испуганные тигры удрали, Симби прислушалась изнутри своей торбы, не таятся ли они поблизости за деревьями, чтобы наброситься на нее и сожрать, едва она покинет свое убежищ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ак только окрестная тишина показала, что тигры не затаились, а испуганно убежали, Симби вылезла из кожаной торбы. Я потом разрешила вылезти Рэл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потом они сели на землю, чтобы подумать, как же им пройти через оба города — Многоцветный Город и Город Грешников, — но при этом не оказаться под приговором к смер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Симби вспомнила про своих богов, которые висели у нее, по-обычному, в особой сумке на левом плече. Это воспоминание родилось в ее голове к пяти часам пополуночи, или утро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вот она вынула из сумки богов, и она поставила их шеренгой на землю, и она спросила у бога голода, какую помощь он может им предложить, чтобы они не попали под приговор, когда окажутся в Многоцветном Город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Едва она задала богу голода свой вопрос — а если бы по часам, то минут через десять, — с неба на улицы Многоцветного Города пала огромная орда саранчи, так что в городе стало даже темнее, чем под деревьями в Темных джунглях.</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Увидевши темноту на улицах города, Симби сложила в сумку богов, повесила сумку на левое плечо, потом взяла свою кожаную торбу, а Рэли тем временем подхватила свою, и обе подруги, без всякой опасности оказаться жертвами смертного приговора, прошли по улицам Многоцветного Города и снова выбрались на Дорогу Смерти. А жители города, ослепленные тьмой, так и не распознали их одноцветности, или признали многоцветными горожанкам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Через несколько дней спокойного путешествия путницы приблизились к Городу Грешников, и тут им опять понадобилось решить, как не подвергнуться смертному приговору. Но Рэли сразу же напомнила Симби, чтоб та попросила помощи у богов, и Симби, не мешкая, обратилась к богам, а боги не пожелали с ней разговаривать, потому что она просрочила время, когда их следовало задобрить жертвой в виде молодого барана или козла, как наказала ей пожилая женщина, даря богов за верную службу. Но Симби не добыла ни козла, ни барана, и голодные боги отказались ей помога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Тогда она замыслила хитроумный трюк, чтобы разыграть его над каким-нибудь путником. Вскоре к месту, где сидели подруги, приблизились двое путешествующих мужчин — по счастью, не уроженцы Города Грешников. Симби обратилась к путникам с разговором, и те поддержали ее разговор, потому что она поразила их красото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пода! — обманно воскликнула Симби своим по-обычному мелодичным голосом.— Мы давно путешествуем по этой дороге, но сейчас обе выбились из сил и были бы вам очень благодарны, если б вы отнесли нас в этих кожаных торбах поближе к нашей деревн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с радостью выполним вашу просьбу, но при условии, что вы согласитесь стать нашими женами, — тайно перемигнувшись, ответили ей мужчины, потерявшие разум от женской красот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готовы стать вашими женами! — громко и согласно сказали подруги, хотя, конечно же, знали, что лгу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они залезли каждая в свою торбу, а путники разделили тврбы между собой, так что каждому досталось по торб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пока они шли через Город Грешников, их заприметила шайка жуликов. И вот жулики отправились вслед за ними, решивши, что в торбах лежат драгоценнос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мужчины-путники, поймавшись на ложь, вынесли беженок из Города Грешников, и тех миновал приговор за убийство, которое совершила в святилище Симби, когда обезглавила короля и проч.</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аконец путники добрались до города, в котором решили поесть и поспать, потому что пришли туда затемно, или к ночи, а кроме того, устали в пу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этот город по своему положению был в подчинении у Города Грешник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ак только путники, каждый с торбой, сделали привал, к ним подсели жулики. И вот жулики то щупали торбы, чтобы догадаться об их содержимом, а то прощупывали шутками путников. И тем, конечно, не приходило в голову, что их прощупывают, или обжуливают, с единственной целью: дочиста обобра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поскольку они почти обессилели еще до того, как вступили в город, то после еды незаметно уснули. И жулики взвалили торбы на головы — а в торбах по-прежнему сидели беженки — и спешно отправились к своей пещере, но дошли до нее уже на рассвете, потому что путь к ней лежал неблизки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ак только жулики оказались в пещере, каждый из них начал жульничать на себя, чтобы единолично заполучить добычу, и поэтому даже не развязали торб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вскоре проголодались и захотели пить. Вот тут-то главный среди них — чемпион — сумел отправить одних за водой, а всех других — на поиски пищи. Жулики разошлись по двум причинам — кто за водой, а кто за едой, — и он (чемпион) перепрятал торбы в одну из самых отдаленных пещер. Перепрятавши уворованное как главный жулик, он отправился за пищей и питьем для себя — в уверенности, что и торбы он сохранит для себ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Да не тут-то было: случайный прохожий, видевший главного жулика у пещеры, вошел туда, когда тот ушел, потому что он (случайный прохожий) тоже решил, что выследил драгоценности, и тоже не стал развязывать торб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 вынес торбы из отдаленной пещеры, куда их спрятал главнейший жулик, и, опасливо озираясь, чтобы тот его не поймал, поднялся на холм в самом сердце джунгл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он взошел на вершину холма, ему открылось огромное дерево, которое возвышалось почти до небес. И он забрался на это дерево и старательно привязал обе кожаные торбы к одной из крепких вершинных веток. А сам соскользнул к подножию дерева, спустился по склону холма в низину и спрятался среди зарослей, чтоб дождаться ночи и доставить торбы в собственный город.</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ак только он ушел, Симби и Рэли решили выбраться из торб на волю, да выполнить своего решения не смогли, поскольку торбы были столь прочные, что их не разрезал бы даже острый нож.</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о вот часа примерно через четыре к вершине дерева вскарабкались обезьяны, чтобы полакомиться древесными фруктами. Когда обезьяны заметили торбы, их охватило неодолимое любопытство, потому что им никогда до тех пор не встречались кожаные торбы на ветках деревьев. И они прогрызли одну из торб. А в этой торбе сидела Симби, и она попыталась вылезти через дырку, и все обезьяны испуганно ускакали — с ветки на ветку, от дерева к дерев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обезьяны скрылись среди деревьев, Симби выскользнула из торбы сквозь дырку, а торбу Рэли она развязала, и Рэли тоже вышла на вол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сле этого беженки подкрепились фруктами, которые Симби сбивала дубиной, мудро прихваченной из жилища Сатира, а Рэли ловила и собирала в торбу. Потом они осторожно слезли с дерева и спустились вниз по склону холм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потом, не мешкая, отправились в путь и дня через два блужданий по джунглям снова выбрались на Дорогу Смерти. Они шагали по ней всю ночь, пока не вышли к ее началу, которое обернулось концом их пути, или тропинкой в родную деревн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до деревни оставалось не больше мили, первый, кто встретился им на знакомой тропке, был их давний похититель Дог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Он вел продавать трех маленьких девочек, свежепохищенных из их деревн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у-ка стой — и ни шагу дальше! — громко крикнула похитител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имби, когда распознала, с кем повстречалась. Но Дого, конечно, ее не послушался. И Симби резко его спросила: — Тебе, надеюсь, помнится, что ты похитил некогда из этой деревни и мен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разве вас всех упомнишь? Я похитил великое множество детей еще до твоего рождения, и я похитил великое множество детей с тех пор, как ты родилась, и я похитил великое множество детей уже после твоего похищения, — ничуть не смутившись, ответил ей Дог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а куда же ты ведешь этих девочек? — теряя терпение, спроси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веду их туда же, куда в свое время отвел тебя, и у них впереди один-единственный путь: Дорога Смерти, — с бесстыдной наглостью отозвался Дого.</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Симби молча припомнили про себя мучительные лишения от </w:t>
      </w:r>
      <w:r>
        <w:rPr>
          <w:rFonts w:cs="Times New Roman" w:ascii="Times New Roman" w:hAnsi="Times New Roman"/>
          <w:i/>
          <w:sz w:val="28"/>
        </w:rPr>
        <w:t>бедности</w:t>
      </w:r>
      <w:r>
        <w:rPr>
          <w:rFonts w:cs="Times New Roman" w:ascii="Times New Roman" w:hAnsi="Times New Roman"/>
          <w:sz w:val="28"/>
        </w:rPr>
        <w:t xml:space="preserve"> и </w:t>
      </w:r>
      <w:r>
        <w:rPr>
          <w:rFonts w:cs="Times New Roman" w:ascii="Times New Roman" w:hAnsi="Times New Roman"/>
          <w:i/>
          <w:sz w:val="28"/>
        </w:rPr>
        <w:t>бедствий,</w:t>
      </w:r>
      <w:r>
        <w:rPr>
          <w:rFonts w:cs="Times New Roman" w:ascii="Times New Roman" w:hAnsi="Times New Roman"/>
          <w:sz w:val="28"/>
        </w:rPr>
        <w:t xml:space="preserve"> которые ей недавно пришлось претерпеть, а потом воскликнула из сочувствия к девочка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бе не удастся увести их у меня на глазах, и сегодня я отомсти-тельно расквитаюсь с тобой за всех украденных девочек, так что ты навеки позабудешь дорогу в нашу деревню!</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едва Дого двинулся дальше, чтобы увести трех девочек на продажу, Симби стала бить его костяной дубиной, и, хотя сначала он яростно отбивался, вскоре она одолела его. Он свалился на землю и, бессильный, пообещал даже близко не подходить к деревне Симби, а уж красть оттуда детей зарекся навек.</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Выбивши из него такое обещание, Симби, Рэли и трое девочек, спасенных от похищения, вернулись домо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Жители деревни, почти все как один, сопровождали Симби до матушкиного дома. А матушка не поверила своим глазам, когда увидела на пороге Симби. И, только услышавши ее приветствие, поняла, что глаза сказали ей правду.</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Через несколько минут Рэли и спасенные девочки, которых Симби отбила у Дого, отправились по своим дома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На другое утро матушка Симби заколола разнообразнейших домашних животных, чтобы отпраздновать возвращение дочери, которую она уже перестала жда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хотя до этого успела растратить почти что все свои наличные деньги, жертвуя богам всевозможных животных — кур, баранов, козлов и проч., — чтобы боги помогли ее дочери возвратитьс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А Симби в течение ближайшего полугода громко прославилась среди местных жителей — даже из отдаленных селений и городов, — потому что с помощью троих богов, подаренных ей за верную службу, без устали выполняла просьбы люде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И она, отдохнувши несколько дней у матушки, стала ходить по окрестным домам, чтобы предостеречь несмышленых девочек от самовольного непокорства родителя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Когда с предостережениями было покончено, она весь день до глубокой ночи рассказывала матушке о своих злоключениях.</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матушка, отныне я никогда не буду своевольничать вопреки твоим предостережениям, — так завершила Симби рассказ о лишениях и бедствиях на своем пу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дно, дочка, будем надеяться, что ты не забудешь об этом обещании, и давай-ка возблагодарим богов за твое благополучное возвращение, — сурово ответила своей дочери мат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окойной ночи, матушка, — засыпая, сказала Симб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 бестревожно и счастливо, дочка.</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10:00Z</dcterms:created>
  <dc:creator>Alexey Shipunov</dc:creator>
  <dc:description/>
  <dc:language>en-US</dc:language>
  <cp:lastModifiedBy>Alexey Shipunov</cp:lastModifiedBy>
  <dcterms:modified xsi:type="dcterms:W3CDTF">2004-01-09T13:10:00Z</dcterms:modified>
  <cp:revision>2</cp:revision>
  <dc:subject/>
  <dc:title>ГЛАВА ВОСЬМАЯ СИМБИ СТАНОВИТСЯ ЖЕНОЙ ДРОВОСЕКА</dc:title>
</cp:coreProperties>
</file>