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ТРЕТЬЯ СИМБИ В ГОРОДЕ, ГДЕ НИКТО НЕ ПО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лько они добрались до города, Дого свернул к большому магазину. Это был магазин аукционной торговли с широкой и ровной площадкой перед дверями. Аукционист торговал на площадке любыми товарами или рабами, которые продавались в срочном поряд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 сразу объявил аукционисту, что ставит Симби в срочную распродажу для быстрой выручки наличных денег на покупку себе всевозможного пропитания, и тот внимательно взвесил ее, чтобы она выявила на весах свой вес, по которому он запросит с покупателей це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измерения в ней живого веса она надела, по приказу аукциониста, несколько одеяний большого размера — из двадцати ярдов материи кажд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ей на голову нахлобучили шапку — гораздо больше, чем ее голова, — и она превратилась в жуткое зрелище. Но зато увеличилась во всех направлениях и стала крупнее себя сам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сделалась Симби крупнее себя, и аукционист посадил ее на диван в самой середине аукционной площадки и повелел напыжить все части тела, как если б ее распирала гордость, — чтобы собравшимся покупателям думалось, будто она радуется собственной распродаже. Когда чуть поодаль, на двух скамейках, сели оценщики, пришел зазывала — с колоколом в руках — и стал перед Симб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ачал громко звонить в свой колокол, и минут через десять свыше тысячи человек, услышавши звон, собрались вокруг. Они толпой обступили Симби, а ей казалось до невозможности удивительно, что она находится в таких обстоятельств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скоре настала вечерняя темнота, и Симби сделалась почти незаметной. Тогда аукционист, возжегши лампу, поставил ее у Симби перед носом, так что едва не обжег ей лицо. Лампа высветила Симби из темноты, но вся площадка, кроме нескольких ярдов, и особенно за диваном, осталась тем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лько аукционист решил для себя, что вокруг собралось достаточно покупателей, он громко и голосом делового человека объявил собравшим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``Предлагайте цену!'' А оценщики приступили к делу оценки. Они оценивали Симби все выше, чтобы возвысить предложения покупателей. Поэтому уже через несколько минут каждый из покупателей, явившихся на продажу, начал алчно увеличивать цену, чтобы заполучить покупку себ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я это, оценщики оживились и назначили самую твердую цену:двадцать тысяч каури, ровно. И тогда наступило время для подкуп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егодня — только подкупная продажа, — объявили оценщики во главе с аукционистом.— Не будет взятки — не будет Симби! — А все покупатели сгрудились возле Симби и стали ежесекундно давить ее пальцами, чтобы убедиться, какая в ней полнота, или собственноручно проверить упитанность. И она немедленно потеряла сознание, задавленная ихручно чуть не до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на еще не успела прийти в себя, а все покупатели уже забегали по площадке в поисках зазывалы, аукциониста или оценщиков, чтобы приобрести ее при помощи взятки, которую не увидишь в ночной темноте. Но вот среди них объявился богач, и он удачливо подкупил аукциониста за самую крупную из предложенных сумм. И конечно, как только подкуп открылся, все покупатели, беспорядочно разъярившись, начали вкруговую драться друг с другом, потому что не видели в темноте богача, сумевшего осчастливить огромной взяткой и себя самого, и оценщиков с аукционис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м, Симби отошла богачу. Зазывала подвел ее к аукционисту, и она предстала перед подкупателем, который выплатил, в ее присутствии, двадцать тысяч каури Дого. Увидевши это, ей стало мучительно, и она обратилась к Дого с вопросо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Ты продал меня под покровом тьмы? И тот ответил без колебани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Д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т-то она неожиданно поняла, что ее посадили перед людьми на диван для срочной продажи, а не как она думала — чтобы назначить королевой города. Ну, и повели ее сквозь тьму во двор, где жили рабы подкупателя-богач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Дого растратил, ко всеобщему изумлению, огромную сумму, полученную за Симби, на разные яства и азартные игры, не отходя от города — из рук вон сраз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от, значит, Дого растратил деньги, а Симби немилосердно загнали во двор, и это был двор, где жили рабыни. Дикие девушки — молодые рабыни — не долго думая бросились к Симби с градом приветственных, ради встречи, ударов, вынудив ее стукаться об столбы и стены, прежде чем без сознания повалиться на по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к ней опять вернулось сознание, она поднялась на обе ноги, все еще дрожавшие от встречных ударов. Но едва она поднялась на дрожащие ноги, девушки-рабыни стали ее толкать — от одной к другой и от стен к столбам, — пока не втолкнули в предсмертное состояние. А потом объяснили ей эту встречу так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Теперь мы с радостью примем тебя в компанию. Потому что новопришельцы всегда пользуются у нас до получения пищи приветственным битьем, или встречными удар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лько Симби миновала битье, она заметила, что многие из рабынь, особенно молодые, закованы в цепи. Их палила жара, поливали дожди, и они лежали на земле по неделе — за невольные оскорбления стражниц охраны, которые полновластно распоряжались их жизнью, и если понадобится, то до лютой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мнений нет, я погибну в этом дворе, — с внезапным ужасом прошептала Симби, увидевши скованных молодых рабы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Ну, не сразу, потому что сначала тебе придется сесть, и я часок-другой отдохну у тебя на голове, — распорядилась одна из стражниц. Хочешь не хочешь, а Симби села, и она (стражница) взгромоздилась ей на голову, чтобы отдохнуть в свое полное удовольствие. И Симби все еще служила сиденьем, когда одна из младших рабынь принесла ей полусырую пищу — для пропитания. Но она (Симби) не смогла подкрепиться, служа сиденьем тяжелой стражнице. Хотя и не ела с тех самых пор, как ее похитил на перекрестке Д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тражница, убедившись, что Симби не ест, безжалостно приказала младшей рабыне бить ее за отказ подкреплять свои силы, и та избила Симби до полусмерти, пока она (отдыхающая стражница) по-прежнему восседала у Симби на голо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Эх! Предостерегала же меня моя матушка от попытки познать </w:t>
      </w:r>
      <w:r>
        <w:rPr>
          <w:rFonts w:cs="Times New Roman" w:ascii="Times New Roman" w:hAnsi="Times New Roman"/>
          <w:i/>
          <w:sz w:val="24"/>
        </w:rPr>
        <w:t>бедност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бедствия</w:t>
      </w:r>
      <w:r>
        <w:rPr>
          <w:rFonts w:cs="Times New Roman" w:ascii="Times New Roman" w:hAnsi="Times New Roman"/>
          <w:sz w:val="24"/>
        </w:rPr>
        <w:t xml:space="preserve"> — мучительно возопила под ударами Симб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Ах, предостерегала? — вскричали некоторые рабыни.— Так позволь тебе намекнуть, что настоящих </w:t>
      </w:r>
      <w:r>
        <w:rPr>
          <w:rFonts w:cs="Times New Roman" w:ascii="Times New Roman" w:hAnsi="Times New Roman"/>
          <w:i/>
          <w:sz w:val="24"/>
        </w:rPr>
        <w:t>бедствий</w:t>
      </w:r>
      <w:r>
        <w:rPr>
          <w:rFonts w:cs="Times New Roman" w:ascii="Times New Roman" w:hAnsi="Times New Roman"/>
          <w:sz w:val="24"/>
        </w:rPr>
        <w:t xml:space="preserve"> ты даже еще и не видела! Мы пока только забавляемся с тобой, будто ты благородная дам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Да, я непременно здесь умру! — услышавши их слова, воскликнула Симби. И она беспрестанно покрывалась испариной от тяжелого бремени на своей голо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ели в этом городе никогда не пели. Даже барабанить, смеяться, шутить и радоваться жизни там запрещалось. Под страхом смерти для всякого горожанина. Потому что их боги не любили весель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ледующее утро Симби отправили работать на ферму с остальными рабынями. Они работали от рассвета до темноты. Но уже за несколько первых минут ладони Симби вспухли и посинели, так что ей было мучительно трудно даже притронуться к любому предмету. Она ведь с самого своего рожденья никогда не работала, а только пе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Очень уж ты ленивая, Симби, — вот что твердили ей постоянно рабыни, карая с помощью всевозможных лише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ночью, когда она поняла, что если ее заставят работать по-прежнему — вровень с другими — хоть день или два, то ей предстоит в скором времени умереть, она принялась размышлять про себя, чем умилостивить остальных рабынь. И вот, по умению замечательно петь — до встречи с Дого на перекрестке дорог, — ей припомнилась на исходе ночи одна из ее продолжительных песен, и она репетировала ее в уме с мыслью спеть поутру рабыням, пока не забрезжил утренний свет. Хотя никаким развлечениям и проч. предаваться в том городе было нельзя; но Симби тогда про это не зн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ва чуть забрезжил утренний свет, Симби сразу же начала свою песню. Она начала свою песню и пела, пока не проснулись другие рабыни, и сам хозяин со всем семейством, и многие люди из прилежащей окру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ышавши своевольное пение Симби, хозяин свирепо помчался к рабам, чтобы немедленно прекратить их песню. По несчастной случайности, когда он примчался, он споткнулся о пень, а споткнувшись, упал, а упавши, мгновенно и сломя голову умер. Как только известие про случай с хозяином дошло до его домашних и домочадцев, они прибежали на место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увидевши, что он распростерт на земле — мертво и бездыханно, — разом вскричал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Э-хе-хе! Симби, ты же убила своего хозяин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Ничего подобного! Это вовсе не я его убила! — воскликнула Симб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Именно ты! Убила своевольной песней! — гневно вопили родственники хозяи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ут же один из них предложи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Давайте-ка прямо сразу прибьем ее дубиной до смерти во имя суровой мести за преступлени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Э, нет, не надо прямо сразу до смерти. Если мы прибьем ее сразу до смерти, она не познает настоящего отмщения. Я предлагаю проткнуть ее сердце острым ножом и не вынимать его, пока она не умрет в нескончаемых муках, — мстительно отозвался другой из родственн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А по-моему, это тоже будет ей с-лишком легко. Нет, надо сделать крепкий гроб из толстых досок. Мы положим ее туда живую и пригвоздим сверху крышку. Потом отнесем гроб на берег и бросим в речку. Он поплывет вниз по течению, а она примет в нем самую медленную смерть от бедственных мучений, — предложил трет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Прекрасно! Мы согласны с твоим предложением! — воскликнули все остальные родственни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час принесли сколоченный гроб. Симби одели в три одеяния, которые до смерти принадлежали ее хозяину, голову ей приплюснули хозяйской шапкой, на левое плечо повесили меч, в левую руку всунули палку, на которую хозяин опирался, когда ходил, а в правую заставили взять ружье — тоже хозяйское, но под названием ``охотничье''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родичи покойного богача положили в его просторный ларец для джу-джу курительную трубку с табачными листьями — для курева по пути на небо и в небе, — бритвенный нож для бритья и деньги. (Этот ларец с деньгами и проч. висел у Симби на правом плече.) А. потом зарезали курицу и козла, собрали миски, горшки и проч., пальмовое масло, перец и соль, чтобы богач не нуждался на небесах, и все припасы уложили в гроб. Как только приготовления были закончены, родственники хозяина объявили Симб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Тебе предстоит отправиться с хозяином в последний путь, но ты служила ему рабыней, когда он жил на земле, а значит, останешься, кем была, и в небесах. Поэтому хорошенько заботься о нем и к нужному времени готовь ему пищу. Все его джу-джу и кое-какое имущество мы положили в гроб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вши напутствие, несчастная Симби волей-неволей оказалась в гробу. Она боролась изо всех сил, чтобы отодрать пригвожденную крышку, но ее усилия были напрас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еро мужчин подхватили гроб, положили на головы и пошли к реке, а родичи со стенаньями зашагали им вслед. Заколоченный гроб опустили в воду, а хозяина Симби схоронили на берегу. После этого все разбрелись по дом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б стремительно понесло течением. Симби пыталась выломать крышку, чтоб выйти из гроба на волю, но не смогла. И все же ей повезло, поскольку сквозь щели в гроб поддувало воздухом для дыхания, а не то через два часа она умерла 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мби плыла много дней подряд, пока ее не прибило к такому берегу, где сила течения почти истощилась и гроб неспешно закружился на месте. Это произошло у большого гор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полуночи несколько рыбаков увидели гроб и отнесли его в город. Им подумалось, что это сундук с каким-нибудь драгоценным или редкостным грузом, который по недосмотру выпал из лодк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11:00Z</dcterms:created>
  <dc:creator>Alexey Shipunov</dc:creator>
  <dc:description/>
  <dc:language>en-US</dc:language>
  <cp:lastModifiedBy>Alexey Shipunov</cp:lastModifiedBy>
  <dcterms:modified xsi:type="dcterms:W3CDTF">2004-01-09T13:11:00Z</dcterms:modified>
  <cp:revision>2</cp:revision>
  <dc:subject/>
  <dc:title>ГЛАВА ТРЕТЬЯ СИМБИ В ГОРОДЕ, ГДЕ НИКТО НЕ ПОЕТ</dc:title>
</cp:coreProperties>
</file>